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</w:rPr>
              <w:t>Penyediaan  adalah  proses  kegiatan  yang  dilakukan  dalam  rangka memenuhi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kebutuhan  obat  puskesmas.  Jaminan  ketersediaan  obat  adalah  suatu  proses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pengelolaan yang menjamin kelangsungan ketersediaan obat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/>
            </w:pPr>
            <w:r>
              <w:rPr/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89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89"/>
            </w:tblGrid>
            <w:tr>
              <w:trPr>
                <w:trHeight w:val="214" w:hRule="atLeast"/>
              </w:trPr>
              <w:tc>
                <w:tcPr>
                  <w:tcW w:w="1048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right="10" w:hanging="0"/>
                    <w:rPr>
                      <w:rFonts w:eastAsia="Arial"/>
                      <w:sz w:val="22"/>
                      <w:lang w:val="id-ID"/>
                    </w:rPr>
                  </w:pPr>
                  <w:r>
                    <w:rPr>
                      <w:rFonts w:eastAsia="Arial"/>
                      <w:sz w:val="22"/>
                    </w:rPr>
                    <w:t>Sebagai  acuan  penerapan  langkah-langkah  untuk  penyediaan  obat  dan</w:t>
                  </w:r>
                  <w:r>
                    <w:rPr>
                      <w:rFonts w:eastAsia="Arial"/>
                      <w:sz w:val="22"/>
                      <w:lang w:val="id-ID"/>
                    </w:rPr>
                    <w:t xml:space="preserve"> </w:t>
                  </w:r>
                  <w:r>
                    <w:rPr>
                      <w:rFonts w:eastAsia="Arial"/>
                      <w:sz w:val="22"/>
                    </w:rPr>
                    <w:t>menjamin kelangsungan ketersediaan obat</w:t>
                  </w:r>
                  <w:r>
                    <w:rPr>
                      <w:rFonts w:eastAsia="Arial"/>
                      <w:sz w:val="22"/>
                      <w:lang w:val="id-ID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bCs/>
                <w:sz w:val="22"/>
                <w:szCs w:val="22"/>
                <w:lang w:val="id-ID"/>
              </w:rPr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 No.SK/440/033/II/20</w:t>
            </w:r>
            <w:r>
              <w:rPr>
                <w:rFonts w:eastAsia="Arial"/>
                <w:sz w:val="22"/>
                <w:lang w:val="id-ID"/>
              </w:rPr>
              <w:t>20</w:t>
            </w:r>
            <w:r>
              <w:rPr>
                <w:rFonts w:eastAsia="Arial"/>
                <w:sz w:val="22"/>
              </w:rPr>
              <w:t xml:space="preserve"> tentang Penyediaan Obat yang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Menjamin Ketersediaan Obat</w:t>
            </w:r>
            <w:r>
              <w:rPr>
                <w:rFonts w:eastAsia="Arial"/>
                <w:sz w:val="22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Peraturan Menteri Kesehat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Republik Indonesia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or</w:t>
            </w:r>
            <w:r>
              <w:rPr>
                <w:rFonts w:cs="Arial" w:ascii="Arial" w:hAnsi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 membuat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rencanaan  terhadap  jenis  dan  jumlah  obat  untuk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memenuhi kebutuhan puskesmas selama satu tahun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 mengajukan  permintaan  obat  untuk  bulan  berikutnya  ke  Dinas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Kesehatan  Kota  (DKK)  dengan  menggunakan  format  LPLPO  dan  deng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dasar perhitungan (pemakaian dalam satu bulan x 1,9 -sisa stok)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ngirim LPLPO ke DKK beserta bon obat jika diperkirakan ada stok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obat yang tidak mencukupi selama menunggu jadwal distribusi dari DKK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nerima droping obat dari DKK dan mengecek kesesuaian jenis,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jumlah, waktu kadaluarsa dan kondisi obat serta mencatatnya dalam  kartu</w:t>
            </w:r>
            <w:r>
              <w:rPr>
                <w:rFonts w:eastAsia="Arial" w:cs="Arial"/>
                <w:sz w:val="22"/>
                <w:lang w:val="id-ID"/>
              </w:rPr>
              <w:t xml:space="preserve"> stok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nyimpan obat sesuai dengan persyaratan yang ditetapk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ngajukan permohonan bon obat ke DKK atas persetujuan Kepala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uskesmas dalam hal stok obat habis selama bulan berjalan atau berdasark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rmintaan dari unit layanan lain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lakukan pembelian obat mandiri jika diperlukan atau berdasark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permintaan dari unit layanan lain atas sepersetujuan Kepala Puskesmas</w:t>
            </w:r>
            <w:r>
              <w:rPr>
                <w:rFonts w:eastAsia="Arial" w:cs="Arial"/>
                <w:sz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459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eastAsia="Arial" w:cs="Arial"/>
                <w:sz w:val="22"/>
              </w:rPr>
              <w:t>Petugas memberikan informasi kepada unit layanan lain yang berkaitan jika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terjadi  kekosongan  suatu  obat  beserta  saran  obat  penggantinya  dan</w:t>
            </w:r>
            <w:r>
              <w:rPr>
                <w:rFonts w:eastAsia="Arial" w:cs="Arial"/>
                <w:sz w:val="22"/>
                <w:lang w:val="id-ID"/>
              </w:rPr>
              <w:t xml:space="preserve"> </w:t>
            </w:r>
            <w:r>
              <w:rPr>
                <w:rFonts w:eastAsia="Arial" w:cs="Arial"/>
                <w:sz w:val="22"/>
              </w:rPr>
              <w:t>menginformasikannya kembali jika stok obat tersebut sudah ada</w:t>
            </w:r>
            <w:r>
              <w:rPr>
                <w:rFonts w:eastAsia="Arial" w:cs="Arial"/>
                <w:sz w:val="22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BP </w:t>
            </w:r>
            <w:r>
              <w:rPr>
                <w:rFonts w:cs="Arial"/>
                <w:sz w:val="22"/>
                <w:szCs w:val="22"/>
              </w:rPr>
              <w:t>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BP </w:t>
            </w:r>
            <w:r>
              <w:rPr>
                <w:rFonts w:cs="Arial"/>
                <w:sz w:val="22"/>
                <w:szCs w:val="22"/>
              </w:rPr>
              <w:t>Gig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.KB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2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Keliling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</w:rPr>
            <w:t>PENYEDIAAN OBAT YANG MENJAMIN KETERSEDIA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47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1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Aria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SRI MULAZAMAH</cp:lastModifiedBy>
  <cp:lastPrinted>2020-07-18T09:18:00Z</cp:lastPrinted>
  <dcterms:modified xsi:type="dcterms:W3CDTF">2021-05-23T05:55:00Z</dcterms:modified>
  <cp:revision>14</cp:revision>
  <dc:subject/>
  <dc:title/>
</cp:coreProperties>
</file>