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eastAsia="id-ID"/>
              </w:rPr>
            </w:pPr>
            <w:r>
              <w:rPr>
                <w:rFonts w:cs="Arial"/>
                <w:sz w:val="22"/>
                <w:szCs w:val="22"/>
              </w:rPr>
              <w:t xml:space="preserve">Penggunaan obat yang dibawa sendiri oleh pasien/keluarga pasien rawat inap adalah </w:t>
            </w:r>
            <w:r>
              <w:rPr>
                <w:rFonts w:cs="Arial"/>
                <w:bCs/>
                <w:sz w:val="22"/>
                <w:szCs w:val="22"/>
              </w:rPr>
              <w:t>penggunaan obat oleh pasien di luar obat yang diresepkan oleh dokter/petugas pemeriksa pasien, dan diperoleh sendiri oleh pasien atau keluarganya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penggunaan obat yang dibawa sendiri oleh pasien/keluarga pasien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</w:t>
            </w:r>
            <w:r>
              <w:rPr>
                <w:rFonts w:eastAsia="Arial"/>
                <w:sz w:val="22"/>
                <w:lang w:val="id-ID"/>
              </w:rPr>
              <w:t xml:space="preserve"> Tondano</w:t>
            </w:r>
            <w:r>
              <w:rPr>
                <w:rFonts w:eastAsia="Arial"/>
                <w:sz w:val="22"/>
              </w:rPr>
              <w:t xml:space="preserve"> No SK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Menteri Kesehata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Repulik Indonesia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or</w:t>
            </w:r>
            <w:r>
              <w:rPr>
                <w:rFonts w:cs="Arial" w:ascii="Arial" w:hAnsi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5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erima resep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yang diserahkan pasien dan mengidentifikasi pasi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5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Apabila pasien membawa obat-obatan sendiri, p</w:t>
            </w:r>
            <w:r>
              <w:rPr>
                <w:rFonts w:cs="Arial"/>
                <w:sz w:val="22"/>
                <w:szCs w:val="22"/>
              </w:rPr>
              <w:t xml:space="preserve">etugas farmasi memeriksa jenis, jumlah dan keadaan obat </w:t>
            </w:r>
            <w:r>
              <w:rPr>
                <w:rFonts w:cs="Arial"/>
                <w:sz w:val="22"/>
                <w:szCs w:val="22"/>
                <w:lang w:val="id-ID"/>
              </w:rPr>
              <w:t>tersebut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9" w:hanging="287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mastikan bahwa obat yang dibawa sendiri oleh pasien / keluarganya, (jika tetap dikonsumsi) tidak menimbulkan efek interaksi obat yang merugikan kesehatan pasien, kontra indikasi, efek ganda atau antagonis terhadap obat yang diberikan oleh petugas pemeriksa kepada pasi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9" w:hanging="287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anyakan kepada pasien / keluarganya, apakah obat yang dibawa tersebut sudah dikonsultasikan ke petugas pemeriksa atau belum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9" w:hanging="287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Petugas farmasi melakukan konsultasi ke petugas pemeriksa </w:t>
            </w:r>
            <w:r>
              <w:rPr>
                <w:rFonts w:cs="Arial"/>
                <w:sz w:val="22"/>
                <w:szCs w:val="22"/>
              </w:rPr>
              <w:t xml:space="preserve">untuk mendapatkan persetujuan,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apabila belum ada pemberitahuan </w:t>
            </w:r>
            <w:r>
              <w:rPr>
                <w:rFonts w:cs="Arial"/>
                <w:sz w:val="22"/>
                <w:szCs w:val="22"/>
              </w:rPr>
              <w:t xml:space="preserve">tentang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penggunaan obat yang dibawa sendiri oleh pasien </w:t>
            </w:r>
            <w:r>
              <w:rPr>
                <w:rFonts w:cs="Arial"/>
                <w:sz w:val="22"/>
                <w:szCs w:val="22"/>
              </w:rPr>
              <w:t>/ keluarganya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9" w:hanging="287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Petugas farmasi menyampaikan keputusan hasil konsultasi ke</w:t>
            </w:r>
            <w:r>
              <w:rPr>
                <w:rFonts w:cs="Arial"/>
                <w:sz w:val="22"/>
                <w:szCs w:val="22"/>
              </w:rPr>
              <w:t>pad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pasien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09" w:hanging="287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Petugas farmasi mencatat hasil konsultasi pada Buku Konsultasi Resep Obat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Gig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K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Pembant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5 Langkah-langkah dalam SOP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Jadi 7 Langkah-langkah dalam SO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</w:rPr>
            <w:t>PENGGUNAAN OBAT YANG DIBAWA SENDIRI OLEH PASIEN/KELUARGA PASI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5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0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10:46:00Z</cp:lastPrinted>
  <dcterms:modified xsi:type="dcterms:W3CDTF">2020-08-01T02:05:00Z</dcterms:modified>
  <cp:revision>6</cp:revision>
  <dc:subject/>
  <dc:title/>
</cp:coreProperties>
</file>