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eastAsia="id-ID"/>
              </w:rPr>
            </w:pPr>
            <w:r>
              <w:rPr>
                <w:rFonts w:cs="Arial"/>
                <w:sz w:val="22"/>
                <w:szCs w:val="22"/>
              </w:rPr>
              <w:t xml:space="preserve">Evaluasi  ketersediaan obat terhadap formularium adalah suatu proses yang sistematis untuk menilai dan menentukan sampai sejauh mana ketersediaan obat terhadap formularium telah tercapai. 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bagai acuan penerapan langkah-langkah untuk mengevaluasi ketersediaan obat terhadap formularium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2"/>
                <w:szCs w:val="22"/>
              </w:rPr>
              <w:t>SK Kepala Puskesmas No SK/440/033/II/20</w:t>
            </w:r>
            <w:r>
              <w:rPr>
                <w:rFonts w:cs="Arial"/>
                <w:sz w:val="22"/>
                <w:szCs w:val="22"/>
                <w:lang w:val="id-ID"/>
              </w:rPr>
              <w:t>20</w:t>
            </w:r>
            <w:r>
              <w:rPr>
                <w:rFonts w:cs="Arial"/>
                <w:sz w:val="22"/>
                <w:szCs w:val="22"/>
              </w:rPr>
              <w:t xml:space="preserve"> tentang Penyediaan Obat yang Menjamin Ketersediaan Obat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aturan Menteri Kesehat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Republik Indonesia</w:t>
            </w:r>
            <w:r>
              <w:rPr>
                <w:rFonts w:cs="Arial"/>
                <w:sz w:val="22"/>
                <w:szCs w:val="22"/>
              </w:rPr>
              <w:t xml:space="preserve"> No</w:t>
            </w:r>
            <w:r>
              <w:rPr>
                <w:rFonts w:cs="Arial"/>
                <w:sz w:val="22"/>
                <w:szCs w:val="22"/>
                <w:lang w:val="id-ID"/>
              </w:rPr>
              <w:t>mor</w:t>
            </w:r>
            <w:r>
              <w:rPr>
                <w:rFonts w:cs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 Puskesmas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/>
            </w:pPr>
            <w:r>
              <w:rPr>
                <w:rFonts w:cs="Arial"/>
                <w:sz w:val="22"/>
                <w:szCs w:val="22"/>
              </w:rPr>
              <w:t>Keputusan Menteri Kesehatan Republik Indonesia Nomor Hk.02.02/Menkes/523/2015 tentang Formularium Nasional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gumpulkan data jenis obat yang tersedia di Puskesmas selama satu bula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catat jumlah jenis obat yang tersedia di Puskesmas yang tercantum dalam Formularium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catat jumlah total jenis obat yang tercantum dalam Formularium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ghitung tingkat ketersediaan obat dengan membandingkan jumlah jenis obat di Puskesmas yang tercantum dalam formularium dengan jumlah total jenis obat yang tercantum dalam Formularium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lakukan evaluasi terhadap hasil perhitungan tingkat ketersediaan obat terhadap Formularium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ampaikan hasil evaluasi kepada Kepala Puskesmas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ala Puskesmas melakukan tindak lanjut atas hasil evaluasi ketersediaan obat terhadap formularium jika diperlukan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BP </w:t>
            </w:r>
            <w:r>
              <w:rPr>
                <w:rFonts w:cs="Arial"/>
                <w:sz w:val="22"/>
                <w:szCs w:val="22"/>
              </w:rPr>
              <w:t>Um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BP </w:t>
            </w:r>
            <w:r>
              <w:rPr>
                <w:rFonts w:cs="Arial"/>
                <w:sz w:val="22"/>
                <w:szCs w:val="22"/>
              </w:rPr>
              <w:t>Gig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.KB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2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Keliling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EVALUASI KETERSEDIAAN OBAT TERHADAP FORMULA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48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2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3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363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72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08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443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0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163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52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09:21:00Z</cp:lastPrinted>
  <dcterms:modified xsi:type="dcterms:W3CDTF">2020-08-01T02:08:00Z</dcterms:modified>
  <cp:revision>9</cp:revision>
  <dc:subject/>
  <dc:title/>
</cp:coreProperties>
</file>