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val="id-ID" w:eastAsia="id-ID"/>
              </w:rPr>
            </w:pPr>
            <w:r>
              <w:rPr>
                <w:rFonts w:cs="Arial"/>
                <w:bCs/>
                <w:sz w:val="22"/>
                <w:szCs w:val="22"/>
              </w:rPr>
              <w:t>Monitoring  penyediaan obat emergensi di unit kerja adalah kegiatan pemantauan persediaan dan mutu obat emergensi di unit pelayanan kesehatan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ebagai acuan penerapan langkah-langkah untuk monitoring penyediaan obat emergensi di unit pelayanan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K Kepala Puskesmas No </w:t>
            </w:r>
            <w:r>
              <w:rPr>
                <w:rFonts w:cs="Arial"/>
                <w:bCs/>
                <w:sz w:val="22"/>
                <w:szCs w:val="22"/>
              </w:rPr>
              <w:t>SK/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440</w:t>
            </w:r>
            <w:r>
              <w:rPr>
                <w:rFonts w:cs="Arial"/>
                <w:bCs/>
                <w:sz w:val="22"/>
                <w:szCs w:val="22"/>
              </w:rPr>
              <w:t>/034/II/2020</w:t>
            </w:r>
            <w:r>
              <w:rPr>
                <w:rFonts w:cs="Arial"/>
                <w:b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entang Kebijak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Pelayan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Kefarmasian</w:t>
            </w:r>
            <w:r>
              <w:rPr>
                <w:rFonts w:cs="Arial"/>
                <w:b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46" w:hanging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oman Pengelolaan Obat Publik dan Perbekalan Kesehatan di Puskesmas, Depkes 2004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46" w:hanging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menkes No.30 Tahun 2014 tentang Standar Pelayanan Kefarmasian di Puskesmas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tiap bulan secara rutin melakukan monitoring penyediaan obat emergensi di unit pelayanan kesehatan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>Petugas memeriksa dan membuka segel wadah obat emergensi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  <w:r>
              <w:rPr>
                <w:rFonts w:cs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melakukan pemeriksaan terhadap ketersediaan stok, kesesuaian dengan kartu stok, tanggal kadaluwarsa dan keadaan fisik obat emergensi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melakukan konfirmasi kepada petugas di unit pelayanan jika segel wadah terbuka atau diketemukan ketidaksesuaian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memisahkan dan menarik kembali obat emergensi yang diketemukan telah rusak dan/atau kadaluarsa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menambah stok obat emergensi jika ada laporan pemakaian dari unit pelayanan atau penarikan kembali karena obat rusak/kadaluarsa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memberi segel kembali wadah obat-obat emergensi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mencatat hasil monitoring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ind w:left="346" w:hanging="3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tugas melakukan evaluasi dari hasil monitoring obat di unit pelayanan kesehatan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 Umum</w:t>
            </w:r>
            <w:r>
              <w:rPr>
                <w:rFonts w:cs="Arial"/>
                <w:sz w:val="22"/>
                <w:szCs w:val="22"/>
                <w:lang w:val="id-ID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oli Gig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munisas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ang KIA.KB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Ambulan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Keliling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13 februari</w:t>
            </w:r>
            <w:r>
              <w:rPr>
                <w:rFonts w:cs="Arial"/>
                <w:sz w:val="22"/>
                <w:szCs w:val="22"/>
              </w:rPr>
              <w:t xml:space="preserve"> 20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</w:rPr>
            <w:t>MONITORING PENYEDIAAN OBAT EMERGENSI DI UNIT KERJA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0</w:t>
          </w:r>
          <w:r>
            <w:rPr>
              <w:rFonts w:cs="Arial"/>
              <w:sz w:val="22"/>
              <w:szCs w:val="22"/>
              <w:lang w:val="id-ID"/>
            </w:rPr>
            <w:t>67</w:t>
          </w:r>
          <w:r>
            <w:rPr>
              <w:rFonts w:cs="Arial"/>
              <w:sz w:val="22"/>
              <w:szCs w:val="22"/>
            </w:rPr>
            <w:t>/VIII/20</w:t>
          </w:r>
          <w:r>
            <w:rPr>
              <w:rFonts w:cs="Arial"/>
              <w:sz w:val="22"/>
              <w:szCs w:val="22"/>
              <w:lang w:val="id-ID"/>
            </w:rPr>
            <w:t>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3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8-01T09:50:00Z</cp:lastPrinted>
  <dcterms:modified xsi:type="dcterms:W3CDTF">2020-08-01T02:51:00Z</dcterms:modified>
  <cp:revision>10</cp:revision>
  <dc:subject/>
  <dc:title/>
</cp:coreProperties>
</file>