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SOP/imn/018/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 </w:t>
            </w:r>
            <w:r>
              <w:rPr>
                <w:rFonts w:eastAsia="Calibri"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ID"/>
              </w:rPr>
              <w:t>Januari</w:t>
            </w:r>
            <w:r>
              <w:rPr>
                <w:rFonts w:cs="Calibri"/>
                <w:sz w:val="24"/>
                <w:szCs w:val="24"/>
              </w:rPr>
              <w:t xml:space="preserve">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ListParagraph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STANDAR OPERASIONAL PROSEDUR (SOP)</w:t>
      </w:r>
    </w:p>
    <w:p>
      <w:pPr>
        <w:pStyle w:val="ListParagraph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PELAYANAN SWEEPING BIAS CAMPAK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enanggung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>Penanggung Jawab U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IP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>19831105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tu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 xml:space="preserve"> Tim Mut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b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epala Puskesma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d-ID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tika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P. 19650411 200701 2 00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92075</wp:posOffset>
                  </wp:positionH>
                  <wp:positionV relativeFrom="paragraph">
                    <wp:posOffset>8509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LAYANAN IMUNISASI DPT-HB-Hib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 (PENTABIO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50800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ID"/>
              </w:rPr>
            </w:pPr>
            <w:r>
              <w:rPr>
                <w:rFonts w:eastAsia="Times New Roman"/>
                <w:color w:val="000000"/>
                <w:lang w:val="en-ID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ID"/>
              </w:rPr>
            </w:pPr>
            <w:r>
              <w:rPr>
                <w:rFonts w:eastAsia="Times New Roman"/>
                <w:color w:val="000000"/>
                <w:lang w:val="en-ID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ID"/>
              </w:rPr>
            </w:pPr>
            <w:r>
              <w:rPr>
                <w:rFonts w:eastAsia="Times New Roman"/>
                <w:color w:val="000000"/>
                <w:lang w:val="en-ID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ID"/>
              </w:rPr>
            </w:pPr>
            <w:r>
              <w:rPr>
                <w:rFonts w:eastAsia="Times New Roman"/>
                <w:color w:val="000000"/>
                <w:lang w:val="en-ID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7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id-ID"/>
              </w:rPr>
            </w:pPr>
            <w:r>
              <w:rPr>
                <w:sz w:val="24"/>
                <w:szCs w:val="24"/>
                <w:lang w:eastAsia="id-ID"/>
              </w:rPr>
              <w:t>Imunisasi adalah suatu cara untuk meningkatkan kekebalan seseorang secara aktif terhadap suatu antigen, sehingga bila kelak terpapar pada antigen yang serupa tidak terjadi penyaki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87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eastAsia="id-ID"/>
              </w:rPr>
              <w:t>Imunisasi DPT-HB-Hib</w:t>
            </w:r>
            <w:r>
              <w:rPr>
                <w:sz w:val="24"/>
                <w:szCs w:val="24"/>
                <w:lang w:val="en-US" w:eastAsia="id-ID"/>
              </w:rPr>
              <w:t xml:space="preserve"> (Pentabio)</w:t>
            </w:r>
            <w:r>
              <w:rPr>
                <w:sz w:val="24"/>
                <w:szCs w:val="24"/>
                <w:lang w:eastAsia="id-ID"/>
              </w:rPr>
              <w:t xml:space="preserve"> adalah suatu cara meningkatkan kekebalan tubuh yang bertujuan untuk mencegah penyakit: Difteri, Pertusis / Batuk rejan, Tetanus, Hepatitis B, Hemophilus Influensa/Meningitis. </w:t>
            </w:r>
            <w:r>
              <w:rPr>
                <w:sz w:val="24"/>
                <w:szCs w:val="24"/>
                <w:lang w:val="en-US" w:eastAsia="id-ID"/>
              </w:rPr>
              <w:t>d</w:t>
            </w:r>
            <w:r>
              <w:rPr>
                <w:sz w:val="24"/>
                <w:szCs w:val="24"/>
                <w:lang w:eastAsia="id-ID"/>
              </w:rPr>
              <w:t xml:space="preserve">engan pemberian  3 X pada  umur 2 – 11 </w:t>
            </w:r>
            <w:r>
              <w:rPr>
                <w:sz w:val="24"/>
                <w:szCs w:val="24"/>
                <w:lang w:val="en-US" w:eastAsia="id-ID"/>
              </w:rPr>
              <w:t>b</w:t>
            </w:r>
            <w:r>
              <w:rPr>
                <w:sz w:val="24"/>
                <w:szCs w:val="24"/>
                <w:lang w:eastAsia="id-ID"/>
              </w:rPr>
              <w:t xml:space="preserve">ulan dengan selang waktu minimal 1 </w:t>
            </w:r>
            <w:r>
              <w:rPr>
                <w:sz w:val="24"/>
                <w:szCs w:val="24"/>
                <w:lang w:val="en-US" w:eastAsia="id-ID"/>
              </w:rPr>
              <w:t>b</w:t>
            </w:r>
            <w:r>
              <w:rPr>
                <w:sz w:val="24"/>
                <w:szCs w:val="24"/>
                <w:lang w:eastAsia="id-ID"/>
              </w:rPr>
              <w:t>ula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acuan petugas dalam memberikan pelayanan imunisasi DPT/HB/Hi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entabi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da  bay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rat Keputu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pala Puskesmas no 440/0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nta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Layanan Klini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nduan Manajemen Akselerasi Peningkatan Cakupan dan Mutu Imunisasi Dasar di Puskesmas, Dinkes Prop. Tahun 2008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 Pelatihan Tenaga Pelaksana Imunisasi Puskesmas, Depkes  Tahun 2006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ihat Buku KIA atau kartu imunisasi untuk menentukan status im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ambil Vaksin DPT-H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Hib (Pentabi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5 ml ke spuit auto disable syring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eluarkan udara dari spuit sehingga vaksin menjadi pas pada skala 0,5 m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entukan tempat penyuntikan pada paha tengah luar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akukan desinfektan dengan kapas air hangat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akukan penyuntikan secara Intramuscular (sudut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vaksin DPT- HB-Hi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entabi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5 ml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usap dengan kapas air hangat pada bekas suntikan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buang spuit dalam savety box dan sampah pada tempatnya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catat pada Buku KIA atau kartu Imunisasi dan masukkan dalam buku register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jelaskan reaksi yang mungkin muncul setelah penyuntikan. dan kunjungan yang akan datang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berikan obat antipiretik dan menjelaskan aturan pakai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ugas mempersilahkan ibu bayi untuk menunggu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menit setelah penyuntikan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antau kemungkinan terjadi Kejadian Ikutan Pasca Imunisasi (KIPI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persilahkan ibu bayi pulang setelah 10 menit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napToGrid w:val="false"/>
              <w:rPr>
                <w:rFonts w:ascii="Arial" w:hAnsi="Arial" w:cs="Arial"/>
                <w:szCs w:val="24"/>
                <w:lang w:eastAsia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03505</wp:posOffset>
                      </wp:positionV>
                      <wp:extent cx="1305560" cy="405765"/>
                      <wp:effectExtent l="5080" t="5715" r="5715" b="5080"/>
                      <wp:wrapNone/>
                      <wp:docPr id="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720" cy="40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Lihat kartu Imunisas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93.15pt;margin-top:8.15pt;width:102.75pt;height:31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Lihat kartu Imunis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eastAsia="id-ID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31140</wp:posOffset>
                      </wp:positionV>
                      <wp:extent cx="1270" cy="210185"/>
                      <wp:effectExtent l="37465" t="635" r="38100" b="0"/>
                      <wp:wrapNone/>
                      <wp:docPr id="6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0" stroked="t" o:allowincell="t" style="position:absolute;margin-left:141.1pt;margin-top:18.2pt;width:0.05pt;height:1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  <w:tab w:val="center" w:pos="3617" w:leader="none"/>
                <w:tab w:val="left" w:pos="4035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36220</wp:posOffset>
                      </wp:positionV>
                      <wp:extent cx="1270" cy="175895"/>
                      <wp:effectExtent l="37465" t="635" r="38100" b="0"/>
                      <wp:wrapNone/>
                      <wp:docPr id="7" name="AutoShap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" stroked="t" o:allowincell="t" style="position:absolute;margin-left:141.1pt;margin-top:18.6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40005</wp:posOffset>
                      </wp:positionV>
                      <wp:extent cx="1224280" cy="1987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mbil vaksi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pt;height:15.65pt;mso-wrap-distance-left:9.05pt;mso-wrap-distance-right:9.05pt;mso-wrap-distance-top:0pt;mso-wrap-distance-bottom:0pt;margin-top:3.15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mbil vaks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67640</wp:posOffset>
                      </wp:positionV>
                      <wp:extent cx="1218565" cy="37401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Keluarkan udara dari spui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5pt;height:29.45pt;mso-wrap-distance-left:9.05pt;mso-wrap-distance-right:9.05pt;mso-wrap-distance-top:0pt;mso-wrap-distance-bottom:0pt;margin-top:13.2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Keluarkan udara dari spu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46380</wp:posOffset>
                      </wp:positionV>
                      <wp:extent cx="1270" cy="175895"/>
                      <wp:effectExtent l="37465" t="635" r="38100" b="0"/>
                      <wp:wrapNone/>
                      <wp:docPr id="10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141.1pt;margin-top:19.4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70815</wp:posOffset>
                      </wp:positionV>
                      <wp:extent cx="1224280" cy="3486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ntukan tempat penyuntik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pt;height:27.45pt;mso-wrap-distance-left:9.05pt;mso-wrap-distance-right:9.05pt;mso-wrap-distance-top:0pt;mso-wrap-distance-bottom:0pt;margin-top:13.45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ntukan tempat penyunti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-8255</wp:posOffset>
                      </wp:positionV>
                      <wp:extent cx="1270" cy="175895"/>
                      <wp:effectExtent l="37465" t="635" r="38100" b="0"/>
                      <wp:wrapNone/>
                      <wp:docPr id="12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" stroked="t" o:allowincell="t" style="position:absolute;margin-left:141.1pt;margin-top:-0.65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99390</wp:posOffset>
                      </wp:positionV>
                      <wp:extent cx="1218565" cy="26860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esinfek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5pt;height:21.15pt;mso-wrap-distance-left:9.05pt;mso-wrap-distance-right:9.05pt;mso-wrap-distance-top:0pt;mso-wrap-distance-bottom:0pt;margin-top:15.7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sinfek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32410</wp:posOffset>
                      </wp:positionV>
                      <wp:extent cx="1270" cy="175895"/>
                      <wp:effectExtent l="37465" t="635" r="38100" b="0"/>
                      <wp:wrapNone/>
                      <wp:docPr id="14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141.1pt;margin-top:18.3pt;width:0.05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57480</wp:posOffset>
                      </wp:positionV>
                      <wp:extent cx="1218565" cy="29591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enyuntik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5pt;height:23.3pt;mso-wrap-distance-left:9.05pt;mso-wrap-distance-right:9.05pt;mso-wrap-distance-top:0pt;mso-wrap-distance-bottom:0pt;margin-top:12.4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enyunti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27965</wp:posOffset>
                      </wp:positionV>
                      <wp:extent cx="1270" cy="175895"/>
                      <wp:effectExtent l="37465" t="635" r="38100" b="0"/>
                      <wp:wrapNone/>
                      <wp:docPr id="16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141.1pt;margin-top:17.95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76530</wp:posOffset>
                      </wp:positionV>
                      <wp:extent cx="1224280" cy="2686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esinfek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pt;height:21.15pt;mso-wrap-distance-left:9.05pt;mso-wrap-distance-right:9.05pt;mso-wrap-distance-top:0pt;mso-wrap-distance-bottom:0pt;margin-top:13.9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esinfek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27965</wp:posOffset>
                      </wp:positionV>
                      <wp:extent cx="1270" cy="175895"/>
                      <wp:effectExtent l="37465" t="635" r="38100" b="0"/>
                      <wp:wrapNone/>
                      <wp:docPr id="18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141.1pt;margin-top:17.95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jc w:val="left"/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63830</wp:posOffset>
                      </wp:positionV>
                      <wp:extent cx="1224280" cy="28003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Buang ADS dan sampa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4pt;height:22.05pt;mso-wrap-distance-left:9.05pt;mso-wrap-distance-right:9.05pt;mso-wrap-distance-top:0pt;mso-wrap-distance-bottom:0pt;margin-top:12.9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uang ADS dan sampa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10185</wp:posOffset>
                      </wp:positionV>
                      <wp:extent cx="1270" cy="175895"/>
                      <wp:effectExtent l="37465" t="635" r="38100" b="0"/>
                      <wp:wrapNone/>
                      <wp:docPr id="20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141.1pt;margin-top:16.55pt;width:0.05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49225</wp:posOffset>
                      </wp:positionV>
                      <wp:extent cx="727710" cy="461645"/>
                      <wp:effectExtent l="5080" t="5715" r="5715" b="4445"/>
                      <wp:wrapNone/>
                      <wp:docPr id="21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6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Kartu imunis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23" fillcolor="white" stroked="t" o:allowincell="t" style="position:absolute;margin-left:212.4pt;margin-top:11.75pt;width:57.25pt;height:3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Kartu imunis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46050</wp:posOffset>
                      </wp:positionV>
                      <wp:extent cx="1244600" cy="28003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encata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22.05pt;mso-wrap-distance-left:9.05pt;mso-wrap-distance-right:9.05pt;mso-wrap-distance-top:0pt;mso-wrap-distance-bottom:0pt;margin-top:11.5pt;mso-position-vertical-relative:text;margin-left:95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encata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37465</wp:posOffset>
                      </wp:positionV>
                      <wp:extent cx="215265" cy="1905"/>
                      <wp:effectExtent l="5080" t="5080" r="5080" b="5080"/>
                      <wp:wrapNone/>
                      <wp:docPr id="23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640" cy="216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AutoShape 22" stroked="t" o:allowincell="t" style="position:absolute;margin-left:194.3pt;margin-top:2.95pt;width:16.9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93040</wp:posOffset>
                      </wp:positionV>
                      <wp:extent cx="1270" cy="175895"/>
                      <wp:effectExtent l="37465" t="635" r="38100" b="0"/>
                      <wp:wrapNone/>
                      <wp:docPr id="24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stroked="t" o:allowincell="t" style="position:absolute;margin-left:141.1pt;margin-top:15.2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15240</wp:posOffset>
                      </wp:positionV>
                      <wp:extent cx="727710" cy="324485"/>
                      <wp:effectExtent l="5080" t="5715" r="5715" b="5080"/>
                      <wp:wrapNone/>
                      <wp:docPr id="25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Buku regis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fillcolor="white" stroked="t" o:allowincell="t" style="position:absolute;margin-left:213.9pt;margin-top:1.2pt;width:57.25pt;height:2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Buku regis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110490</wp:posOffset>
                      </wp:positionV>
                      <wp:extent cx="1244600" cy="30861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emantauan KIPI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pt;height:24.3pt;mso-wrap-distance-left:9.05pt;mso-wrap-distance-right:9.05pt;mso-wrap-distance-top:0pt;mso-wrap-distance-bottom:0pt;margin-top:8.7pt;mso-position-vertical-relative:text;margin-left:96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emantauan KI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87325</wp:posOffset>
                      </wp:positionV>
                      <wp:extent cx="1270" cy="175895"/>
                      <wp:effectExtent l="37465" t="635" r="38100" b="0"/>
                      <wp:wrapNone/>
                      <wp:docPr id="27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8" stroked="t" o:allowincell="t" style="position:absolute;margin-left:141.75pt;margin-top:14.75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28905</wp:posOffset>
                      </wp:positionV>
                      <wp:extent cx="1322705" cy="342900"/>
                      <wp:effectExtent l="5715" t="5080" r="5080" b="5715"/>
                      <wp:wrapNone/>
                      <wp:docPr id="28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asien Pula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white" stroked="t" o:allowincell="t" style="position:absolute;margin-left:90.15pt;margin-top:10.15pt;width:104.1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asien Pula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24"/>
                <w:lang w:val="sv-SE" w:eastAsia="id-ID"/>
              </w:rPr>
            </w:pPr>
            <w:r>
              <w:rPr>
                <w:rFonts w:cs="Arial" w:ascii="Arial" w:hAnsi="Arial"/>
                <w:szCs w:val="24"/>
                <w:lang w:val="sv-SE" w:eastAsia="id-ID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layanan 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151765</wp:posOffset>
                  </wp:positionV>
                  <wp:extent cx="790575" cy="885825"/>
                  <wp:effectExtent l="0" t="0" r="0" b="0"/>
                  <wp:wrapNone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151765</wp:posOffset>
                  </wp:positionV>
                  <wp:extent cx="1563370" cy="960755"/>
                  <wp:effectExtent l="0" t="0" r="0" b="0"/>
                  <wp:wrapNone/>
                  <wp:docPr id="3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10820</wp:posOffset>
                  </wp:positionH>
                  <wp:positionV relativeFrom="paragraph">
                    <wp:posOffset>107315</wp:posOffset>
                  </wp:positionV>
                  <wp:extent cx="1565275" cy="960755"/>
                  <wp:effectExtent l="0" t="0" r="0" b="0"/>
                  <wp:wrapNone/>
                  <wp:docPr id="31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</w:rPr>
              <w:t xml:space="preserve">PELAYANAN IMUNISASI </w:t>
            </w: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lang w:val="en-US"/>
              </w:rPr>
              <w:t>DPT/HB/Hib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20"/>
              </w:rPr>
              <w:t>19</w:t>
            </w:r>
            <w:r>
              <w:rPr>
                <w:rFonts w:eastAsia="Times New Roman"/>
                <w:color w:val="000000"/>
                <w:sz w:val="20"/>
                <w:lang w:val="en-US"/>
              </w:rPr>
              <w:t>650411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787390</wp:posOffset>
                  </wp:positionH>
                  <wp:positionV relativeFrom="paragraph">
                    <wp:posOffset>1395095</wp:posOffset>
                  </wp:positionV>
                  <wp:extent cx="525780" cy="523875"/>
                  <wp:effectExtent l="0" t="0" r="0" b="0"/>
                  <wp:wrapNone/>
                  <wp:docPr id="3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787390</wp:posOffset>
                  </wp:positionH>
                  <wp:positionV relativeFrom="paragraph">
                    <wp:posOffset>1395095</wp:posOffset>
                  </wp:positionV>
                  <wp:extent cx="525780" cy="523875"/>
                  <wp:effectExtent l="0" t="0" r="0" b="0"/>
                  <wp:wrapNone/>
                  <wp:docPr id="3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5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386"/>
        <w:gridCol w:w="567"/>
        <w:gridCol w:w="851"/>
        <w:gridCol w:w="1381"/>
      </w:tblGrid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6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ihat Buku KIA atau kartu imunisasi untuk menentukan status imunisasi.</w:t>
            </w:r>
          </w:p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ambil Vaksin DPT-HB 0,5 ml ke spuit auto disable syring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eluarkan udara dari spuit sehingga vaksin menjadi pas pada skala 0,5 m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entukan tempat penyuntikan pada paha tengah lu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akukan desinfektan dengan kapas air hangat</w:t>
            </w:r>
          </w:p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lakukan penyuntikan secara Intramuscular (sudut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vaksin DPT- HB-Hib 0,5 ml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gusap dengan kapas air hangat pada bekas suntikan.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buang spuit dalam savety box dan sampah pada tempatnya.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catat pada Buku KIA atau kartu Imunisasi dan masukkan dalam buku register.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njelaskan reaksi yang mungkin muncul setelah penyuntikan. dan kunjungan yang akan datang.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berikan obat antipiretik dan menjelaskan aturan pakai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ugas mempersilahkan ibu bayi untuk menunggu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menit setelah penyuntikan.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antau kemungkinan terjadi Kejadian Ikutan Pasca Imunisasi (KIPI)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ugas mempersilahkan ibu bayi pulang setelah 10 menit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spacing w:before="0" w:after="200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872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15:00Z</dcterms:created>
  <dc:creator>COMPAQ</dc:creator>
  <dc:description/>
  <cp:keywords/>
  <dc:language>en-US</dc:language>
  <cp:lastModifiedBy>Windows 10</cp:lastModifiedBy>
  <cp:lastPrinted>2022-08-04T08:00:00Z</cp:lastPrinted>
  <dcterms:modified xsi:type="dcterms:W3CDTF">2022-08-23T01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