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Nomor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SOP/imn/01</w:t>
            </w:r>
            <w:r>
              <w:rPr>
                <w:rFonts w:cs="Calibri"/>
                <w:sz w:val="24"/>
                <w:szCs w:val="24"/>
                <w:lang w:val="id-ID"/>
              </w:rPr>
              <w:t>2</w:t>
            </w:r>
            <w:r>
              <w:rPr>
                <w:rFonts w:cs="Calibri"/>
                <w:sz w:val="24"/>
                <w:szCs w:val="24"/>
              </w:rPr>
              <w:t>/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  <w:lang w:val="id-ID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ID"/>
              </w:rPr>
              <w:t>Januari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32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32"/>
          <w:szCs w:val="24"/>
        </w:rPr>
        <w:t>STANDAR OPERASIONAL PROSEDUR (SOP)</w:t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24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PE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>LA</w:t>
      </w:r>
      <w:r>
        <w:rPr>
          <w:rFonts w:cs="Times New Roman" w:ascii="Times New Roman" w:hAnsi="Times New Roman"/>
          <w:b/>
          <w:sz w:val="36"/>
          <w:szCs w:val="24"/>
        </w:rPr>
        <w:t>YANAN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 xml:space="preserve"> BIAS CAMPAK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Penanggung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anggung Jawab U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NIP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3110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tu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Tim Mu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pal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. 196504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257810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2.55pt;margin-top:20.3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414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EL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YANAN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 xml:space="preserve"> BIAS CAMPAK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60325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Indent2"/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rPr>
                <w:color w:val="000000"/>
                <w:lang w:val="id-ID"/>
              </w:rPr>
            </w:pPr>
            <w:r>
              <w:rPr>
                <w:bCs/>
                <w:lang w:val="id-ID"/>
              </w:rPr>
              <w:t>BIAS</w:t>
            </w:r>
            <w:r>
              <w:rPr>
                <w:lang w:val="es-ES"/>
              </w:rPr>
              <w:t xml:space="preserve"> ( Bulan Imunisasi Anak Sekolah) </w:t>
            </w:r>
            <w:r>
              <w:rPr>
                <w:lang w:val="id-ID"/>
              </w:rPr>
              <w:t>Campak adalah</w:t>
            </w:r>
            <w:r>
              <w:rPr>
                <w:lang w:val="es-ES"/>
              </w:rPr>
              <w:t xml:space="preserve"> </w:t>
            </w:r>
            <w:r>
              <w:rPr>
                <w:lang w:val="id-ID"/>
              </w:rPr>
              <w:t xml:space="preserve"> salah satu upaya  menurunkan angka kesakitan dan kematian anak dari penyakit yang  dapat dicegah dengan imunisasi yaitu penyakit campak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Sebag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u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tug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esehat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la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laksanakan B</w:t>
            </w:r>
            <w:r>
              <w:rPr>
                <w:sz w:val="24"/>
                <w:szCs w:val="24"/>
              </w:rPr>
              <w:t xml:space="preserve">ulan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munisasi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nak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ekolah ( BIAS )</w:t>
            </w:r>
            <w:r>
              <w:rPr>
                <w:sz w:val="24"/>
                <w:szCs w:val="24"/>
                <w:lang w:val="en-ID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pak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 Kepala Puskesmas no 440/008/201</w:t>
            </w: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entang Pengelolaan d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aksanaan U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putu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sehat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ublik Indonesia Nomor 1611/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KES/SK/XI/2005 Tent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yelenggar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unisa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edoman Pelaksanaan Imunisasi  Pada Anak Sekola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insi Jawa Tengah Tahun 200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ndata jumlah murid SD/MI kelas 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mbuat tim pelaksanaan BIAS Campa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 dan absensi siswa </w:t>
            </w:r>
            <w:r>
              <w:rPr>
                <w:sz w:val="24"/>
                <w:szCs w:val="24"/>
                <w:lang w:val="sv-SE"/>
              </w:rPr>
              <w:t>yang akan di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im BIAS </w:t>
            </w:r>
            <w:r>
              <w:rPr>
                <w:sz w:val="24"/>
                <w:szCs w:val="24"/>
                <w:lang w:val="sv-SE"/>
              </w:rPr>
              <w:t xml:space="preserve">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i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im BIAS </w:t>
            </w:r>
            <w:r>
              <w:rPr>
                <w:sz w:val="24"/>
                <w:szCs w:val="24"/>
                <w:lang w:val="sv-SE"/>
              </w:rPr>
              <w:t>mempersilahkan siswa untuk duduk dan segera diperiksa oleh dokter  umum dan memastikan siswa seha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berikan pelayanan imunisasi Campak kepada siswa yang 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sakit pemberian Imunisasi ditund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 KIP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 xml:space="preserve">Tim BIAS </w:t>
            </w:r>
            <w:r>
              <w:rPr>
                <w:bCs/>
                <w:sz w:val="24"/>
                <w:szCs w:val="24"/>
                <w:lang w:val="fi-FI"/>
              </w:rPr>
              <w:t>memberikan penjelasan setelah tindakan (perawatan bekas suntikan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berikan obat a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piretik dan menjelaskan aturan paka</w:t>
            </w:r>
            <w:r>
              <w:rPr>
                <w:sz w:val="24"/>
                <w:szCs w:val="24"/>
              </w:rPr>
              <w:t>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rapikan alat dan bahan setelah melaksanakan 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sv-SE"/>
              </w:rPr>
              <w:t>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 sekolah dan mencatat  hasil kegiatan pada </w:t>
            </w:r>
            <w:r>
              <w:rPr>
                <w:sz w:val="24"/>
                <w:szCs w:val="24"/>
              </w:rPr>
              <w:t xml:space="preserve">register BIAS, </w:t>
            </w:r>
            <w:r>
              <w:rPr>
                <w:sz w:val="24"/>
                <w:szCs w:val="24"/>
                <w:lang w:val="fi-FI"/>
              </w:rPr>
              <w:t>buku kunjungan sekolah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Diagram Al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42545</wp:posOffset>
                      </wp:positionV>
                      <wp:extent cx="1149350" cy="443230"/>
                      <wp:effectExtent l="5080" t="5080" r="5715" b="5715"/>
                      <wp:wrapNone/>
                      <wp:docPr id="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44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dataan jmh muri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94.8pt;margin-top:3.35pt;width:90.45pt;height:3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dataan jmh muri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sz w:val="22"/>
                <w:szCs w:val="22"/>
                <w:lang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22860</wp:posOffset>
                      </wp:positionV>
                      <wp:extent cx="1270" cy="183515"/>
                      <wp:effectExtent l="37465" t="635" r="38100" b="0"/>
                      <wp:wrapNone/>
                      <wp:docPr id="6" name="AutoShap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50" stroked="t" o:allowincell="t" style="position:absolute;margin-left:140.55pt;margin-top:1.8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sz w:val="22"/>
                <w:szCs w:val="22"/>
                <w:lang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73660</wp:posOffset>
                      </wp:positionV>
                      <wp:extent cx="1108710" cy="301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uat Tim B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5.8pt;mso-position-vertical-relative:text;margin-left: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uat Tim B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83820</wp:posOffset>
                      </wp:positionV>
                      <wp:extent cx="1270" cy="183515"/>
                      <wp:effectExtent l="37465" t="635" r="3810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139.8pt;margin-top:6.6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96520</wp:posOffset>
                      </wp:positionV>
                      <wp:extent cx="1108710" cy="3016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nyiapkan alat dan bah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7.6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nyiapkan alat dan bah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7310</wp:posOffset>
                      </wp:positionV>
                      <wp:extent cx="3810" cy="175260"/>
                      <wp:effectExtent l="36830" t="635" r="36195" b="0"/>
                      <wp:wrapNone/>
                      <wp:docPr id="10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7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139.3pt;margin-top:5.3pt;width:0.25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1755</wp:posOffset>
                      </wp:positionV>
                      <wp:extent cx="1105535" cy="2457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anggil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5.6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anggil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47320</wp:posOffset>
                      </wp:positionV>
                      <wp:extent cx="3810" cy="161925"/>
                      <wp:effectExtent l="36830" t="635" r="36195" b="0"/>
                      <wp:wrapNone/>
                      <wp:docPr id="12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140.15pt;margin-top:11.6pt;width:0.25pt;height:12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38430</wp:posOffset>
                      </wp:positionV>
                      <wp:extent cx="1105535" cy="24574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eriksa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10.9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eriksa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55245</wp:posOffset>
                      </wp:positionV>
                      <wp:extent cx="1270" cy="210820"/>
                      <wp:effectExtent l="37465" t="635" r="38100" b="0"/>
                      <wp:wrapNone/>
                      <wp:docPr id="14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139.3pt;margin-top:4.35pt;width:0.1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1285</wp:posOffset>
                      </wp:positionV>
                      <wp:extent cx="548005" cy="2457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id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9.35pt;mso-wrap-distance-left:9.05pt;mso-wrap-distance-right:9.05pt;mso-wrap-distance-top:0pt;mso-wrap-distance-bottom:0pt;margin-top:9.55pt;mso-position-vertical-relative:text;margin-left:156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i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4140</wp:posOffset>
                      </wp:positionV>
                      <wp:extent cx="1040765" cy="476885"/>
                      <wp:effectExtent l="12065" t="6350" r="11430" b="5715"/>
                      <wp:wrapNone/>
                      <wp:docPr id="16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477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Sehat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22" fillcolor="white" stroked="t" o:allowincell="t" style="position:absolute;margin-left:99.5pt;margin-top:8.2pt;width:81.9pt;height:37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Sehat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36195</wp:posOffset>
                      </wp:positionV>
                      <wp:extent cx="1083945" cy="343535"/>
                      <wp:effectExtent l="5715" t="5715" r="5080" b="38735"/>
                      <wp:wrapNone/>
                      <wp:docPr id="17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mberian imunisasi ditun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196.05pt;margin-top:2.85pt;width:85.3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mberian imunisasi ditu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5875</wp:posOffset>
                      </wp:positionV>
                      <wp:extent cx="222885" cy="1270"/>
                      <wp:effectExtent l="635" t="37465" r="0" b="38100"/>
                      <wp:wrapNone/>
                      <wp:docPr id="18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stroked="t" o:allowincell="t" style="position:absolute;margin-left:181.45pt;margin-top:1.25pt;width:17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98425</wp:posOffset>
                      </wp:positionV>
                      <wp:extent cx="1905" cy="215265"/>
                      <wp:effectExtent l="37465" t="635" r="37465" b="0"/>
                      <wp:wrapNone/>
                      <wp:docPr id="19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" stroked="t" o:allowincell="t" style="position:absolute;margin-left:140.05pt;margin-top:7.75pt;width:0.1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-17145</wp:posOffset>
                      </wp:positionV>
                      <wp:extent cx="308610" cy="23431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Y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3pt;height:18.45pt;mso-wrap-distance-left:9.05pt;mso-wrap-distance-right:9.05pt;mso-wrap-distance-top:0pt;mso-wrap-distance-bottom:0pt;margin-top:-1.35pt;mso-position-vertical-relative:text;margin-left:1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Y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8415</wp:posOffset>
                      </wp:positionV>
                      <wp:extent cx="1105535" cy="28638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layanan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-1.4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layanan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97155</wp:posOffset>
                      </wp:positionV>
                      <wp:extent cx="5080" cy="199390"/>
                      <wp:effectExtent l="35560" t="635" r="36195" b="0"/>
                      <wp:wrapNone/>
                      <wp:docPr id="22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139.8pt;margin-top:7.65pt;width:0.4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25095</wp:posOffset>
                      </wp:positionV>
                      <wp:extent cx="1105535" cy="2863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persilahkan duduk setelah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9.8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persilahkan duduk setelah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80010</wp:posOffset>
                      </wp:positionV>
                      <wp:extent cx="1270" cy="207010"/>
                      <wp:effectExtent l="37465" t="635" r="38100" b="0"/>
                      <wp:wrapNone/>
                      <wp:docPr id="24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" stroked="t" o:allowincell="t" style="position:absolute;margin-left:139.8pt;margin-top:6.3pt;width:0.05pt;height:1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16205</wp:posOffset>
                      </wp:positionV>
                      <wp:extent cx="1105535" cy="30670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antauan kemungkinan KIP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4.15pt;mso-wrap-distance-left:9.05pt;mso-wrap-distance-right:9.05pt;mso-wrap-distance-top:0pt;mso-wrap-distance-bottom:0pt;margin-top:9.1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antauan kemungkinan KI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92075</wp:posOffset>
                      </wp:positionV>
                      <wp:extent cx="1270" cy="201295"/>
                      <wp:effectExtent l="37465" t="635" r="38100" b="0"/>
                      <wp:wrapNone/>
                      <wp:docPr id="2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140.4pt;margin-top:7.25pt;width:0.1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-20320</wp:posOffset>
                      </wp:positionV>
                      <wp:extent cx="1105535" cy="36322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eri penjelasan setelah tinda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8.6pt;mso-wrap-distance-left:9.05pt;mso-wrap-distance-right:9.05pt;mso-wrap-distance-top:0pt;mso-wrap-distance-bottom:0pt;margin-top:-1.6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eri penjelasan setelah tinda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2065</wp:posOffset>
                      </wp:positionV>
                      <wp:extent cx="1270" cy="177165"/>
                      <wp:effectExtent l="37465" t="635" r="38100" b="0"/>
                      <wp:wrapNone/>
                      <wp:docPr id="28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140.15pt;margin-top:0.95pt;width:0.1pt;height:1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248920</wp:posOffset>
                      </wp:positionV>
                      <wp:extent cx="1270" cy="191135"/>
                      <wp:effectExtent l="37465" t="635" r="38100" b="0"/>
                      <wp:wrapNone/>
                      <wp:docPr id="29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140.15pt;margin-top:19.6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660400</wp:posOffset>
                      </wp:positionV>
                      <wp:extent cx="1270" cy="175895"/>
                      <wp:effectExtent l="37465" t="635" r="38100" b="0"/>
                      <wp:wrapNone/>
                      <wp:docPr id="30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140.15pt;margin-top:52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835660</wp:posOffset>
                      </wp:positionV>
                      <wp:extent cx="1089660" cy="335280"/>
                      <wp:effectExtent l="5080" t="5080" r="5715" b="5715"/>
                      <wp:wrapNone/>
                      <wp:docPr id="31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catatan dan administr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99.25pt;margin-top:65.8pt;width:85.75pt;height:2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catatan dan administr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50135</wp:posOffset>
                      </wp:positionH>
                      <wp:positionV relativeFrom="paragraph">
                        <wp:posOffset>995680</wp:posOffset>
                      </wp:positionV>
                      <wp:extent cx="174625" cy="1270"/>
                      <wp:effectExtent l="635" t="5080" r="635" b="5080"/>
                      <wp:wrapNone/>
                      <wp:docPr id="32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185.05pt;margin-top:78.4pt;width:13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29895</wp:posOffset>
                      </wp:positionV>
                      <wp:extent cx="1105535" cy="24003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rapikan al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33.8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rapikan al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8415</wp:posOffset>
                      </wp:positionV>
                      <wp:extent cx="1105535" cy="2400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berian obat antipire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1.4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berian obat antipir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32385</wp:posOffset>
                      </wp:positionV>
                      <wp:extent cx="941070" cy="411480"/>
                      <wp:effectExtent l="5080" t="5080" r="5715" b="5715"/>
                      <wp:wrapNone/>
                      <wp:docPr id="35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41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Register BI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39" fillcolor="white" stroked="t" o:allowincell="t" style="position:absolute;margin-left:198.75pt;margin-top:2.55pt;width:74.05pt;height:3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Register B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45720</wp:posOffset>
                      </wp:positionV>
                      <wp:extent cx="941705" cy="408305"/>
                      <wp:effectExtent l="5715" t="5715" r="4445" b="5080"/>
                      <wp:wrapNone/>
                      <wp:docPr id="36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0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Buku kunjungan Sekola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fillcolor="white" stroked="t" o:allowincell="t" style="position:absolute;margin-left:211.45pt;margin-top:3.6pt;width:74.1pt;height:3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Buku kunjungan Sekol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Distribu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layanan 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37465</wp:posOffset>
                  </wp:positionV>
                  <wp:extent cx="790575" cy="885825"/>
                  <wp:effectExtent l="0" t="0" r="0" b="0"/>
                  <wp:wrapNone/>
                  <wp:docPr id="3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8890</wp:posOffset>
                  </wp:positionV>
                  <wp:extent cx="1563370" cy="960755"/>
                  <wp:effectExtent l="0" t="0" r="0" b="0"/>
                  <wp:wrapNone/>
                  <wp:docPr id="3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26695</wp:posOffset>
                  </wp:positionH>
                  <wp:positionV relativeFrom="paragraph">
                    <wp:posOffset>75565</wp:posOffset>
                  </wp:positionV>
                  <wp:extent cx="1565275" cy="960755"/>
                  <wp:effectExtent l="0" t="0" r="0" b="0"/>
                  <wp:wrapNone/>
                  <wp:docPr id="39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t xml:space="preserve">PUSKESMAS </w:t>
            </w: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LAYANAN BIAS CAMPAK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NI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90"/>
        <w:gridCol w:w="5386"/>
        <w:gridCol w:w="567"/>
        <w:gridCol w:w="851"/>
        <w:gridCol w:w="1203"/>
      </w:tblGrid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ndata jumlah murid SD/MI kelas I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4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mbuat tim pelaksanaan BIAS Campak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 dan absensi siswa </w:t>
            </w:r>
            <w:r>
              <w:rPr>
                <w:sz w:val="24"/>
                <w:szCs w:val="24"/>
                <w:lang w:val="sv-SE"/>
              </w:rPr>
              <w:t>yang akan di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Tim BIAS </w:t>
            </w:r>
            <w:r>
              <w:rPr>
                <w:sz w:val="24"/>
                <w:szCs w:val="24"/>
                <w:lang w:val="sv-SE"/>
              </w:rPr>
              <w:t xml:space="preserve">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i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Tim BIAS </w:t>
            </w:r>
            <w:r>
              <w:rPr>
                <w:sz w:val="24"/>
                <w:szCs w:val="24"/>
                <w:lang w:val="sv-SE"/>
              </w:rPr>
              <w:t>mempersilahkan siswa untuk duduk dan segera diperiksa oleh dokter  umum dan memastikan siswa sehat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berikan pelayanan imunisasi Campak kepada siswa yang 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sakit pemberian Imunisasi ditund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 KIP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 xml:space="preserve">Tim BIAS </w:t>
            </w:r>
            <w:r>
              <w:rPr>
                <w:bCs/>
                <w:sz w:val="24"/>
                <w:szCs w:val="24"/>
                <w:lang w:val="fi-FI"/>
              </w:rPr>
              <w:t>memberikan penjelasan setelah tindakan (perawatan bekas suntikan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mberikan obat a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piretik dan menjelaskan aturan paka</w:t>
            </w:r>
            <w:r>
              <w:rPr>
                <w:sz w:val="24"/>
                <w:szCs w:val="24"/>
              </w:rPr>
              <w:t>i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BIAS</w:t>
            </w:r>
            <w:r>
              <w:rPr>
                <w:sz w:val="24"/>
                <w:szCs w:val="24"/>
                <w:lang w:val="sv-SE"/>
              </w:rPr>
              <w:t xml:space="preserve"> merapikan alat dan bahan setelah melaksanakan 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sv-SE"/>
              </w:rPr>
              <w:t>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 sekolah dan mencatat  hasil kegiatan pada </w:t>
            </w:r>
            <w:r>
              <w:rPr>
                <w:sz w:val="24"/>
                <w:szCs w:val="24"/>
              </w:rPr>
              <w:t xml:space="preserve">register BIAS, </w:t>
            </w:r>
            <w:r>
              <w:rPr>
                <w:sz w:val="24"/>
                <w:szCs w:val="24"/>
                <w:lang w:val="fi-FI"/>
              </w:rPr>
              <w:t>buku kunjungan sekolah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la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87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10:00Z</dcterms:created>
  <dc:creator>COMPAQ</dc:creator>
  <dc:description/>
  <cp:keywords/>
  <dc:language>en-US</dc:language>
  <cp:lastModifiedBy>Windows 10</cp:lastModifiedBy>
  <cp:lastPrinted>2019-07-16T10:42:00Z</cp:lastPrinted>
  <dcterms:modified xsi:type="dcterms:W3CDTF">2022-08-23T02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