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5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</w:tblGrid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Nomor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       </w:t>
            </w:r>
            <w:r>
              <w:rPr>
                <w:rFonts w:cs="Calibri"/>
                <w:sz w:val="24"/>
                <w:szCs w:val="24"/>
              </w:rPr>
              <w:t>: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 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391" w:hanging="0"/>
              <w:rPr/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 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SOP/imn/011/2020                                                                           </w:t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Revisi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Ke    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en-ID"/>
              </w:rPr>
            </w:pPr>
            <w:r>
              <w:rPr>
                <w:rFonts w:cs="Calibri"/>
                <w:sz w:val="24"/>
                <w:szCs w:val="24"/>
                <w:lang w:val="en-ID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4"/>
                <w:szCs w:val="24"/>
              </w:rPr>
              <w:t>Berlaku</w:t>
            </w:r>
            <w:r>
              <w:rPr>
                <w:rFonts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gl     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cs="Calibri"/>
                <w:sz w:val="24"/>
                <w:szCs w:val="24"/>
                <w:lang w:val="id-ID"/>
              </w:rPr>
            </w:pPr>
            <w:r>
              <w:rPr>
                <w:rFonts w:eastAsia="Calibri" w:cs="Calibri"/>
                <w:sz w:val="24"/>
                <w:szCs w:val="24"/>
                <w:lang w:val="id-ID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ID"/>
              </w:rPr>
              <w:t>Januari 20</w:t>
            </w:r>
            <w:r>
              <w:rPr>
                <w:rFonts w:cs="Calibri"/>
                <w:sz w:val="24"/>
                <w:szCs w:val="24"/>
                <w:lang w:val="id-ID"/>
              </w:rPr>
              <w:t>20</w:t>
            </w:r>
          </w:p>
        </w:tc>
      </w:tr>
    </w:tbl>
    <w:p>
      <w:pPr>
        <w:pStyle w:val="NoSpacing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261620</wp:posOffset>
            </wp:positionV>
            <wp:extent cx="215074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4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Spacing"/>
        <w:spacing w:lineRule="auto" w:line="480"/>
        <w:jc w:val="both"/>
        <w:rPr>
          <w:b/>
          <w:b/>
          <w:bCs/>
          <w:sz w:val="36"/>
          <w:szCs w:val="36"/>
          <w:lang w:val="id-ID"/>
        </w:rPr>
      </w:pPr>
      <w:r>
        <w:rPr>
          <w:b/>
          <w:bCs/>
          <w:sz w:val="36"/>
          <w:szCs w:val="36"/>
          <w:lang w:val="id-ID"/>
        </w:rPr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32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32"/>
          <w:szCs w:val="24"/>
        </w:rPr>
        <w:t>STANDAR OPERASIONAL PROSEDUR (SOP)</w:t>
      </w:r>
    </w:p>
    <w:p>
      <w:pPr>
        <w:pStyle w:val="NoSpacing"/>
        <w:spacing w:lineRule="auto" w:line="480"/>
        <w:jc w:val="center"/>
        <w:rPr>
          <w:rFonts w:ascii="Bookman Old Style" w:hAnsi="Bookman Old Style" w:cs="Times New Roman"/>
          <w:b/>
          <w:b/>
          <w:color w:val="231F20"/>
          <w:sz w:val="24"/>
          <w:szCs w:val="24"/>
          <w:lang w:val="id-ID"/>
        </w:rPr>
      </w:pPr>
      <w:r>
        <w:rPr>
          <w:rFonts w:cs="Times New Roman" w:ascii="Bookman Old Style" w:hAnsi="Bookman Old Style"/>
          <w:b/>
          <w:color w:val="231F20"/>
          <w:sz w:val="24"/>
          <w:szCs w:val="24"/>
          <w:lang w:val="id-ID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PE</w:t>
      </w:r>
      <w:r>
        <w:rPr>
          <w:rFonts w:cs="Times New Roman" w:ascii="Times New Roman" w:hAnsi="Times New Roman"/>
          <w:b/>
          <w:sz w:val="36"/>
          <w:szCs w:val="24"/>
          <w:lang w:val="id-ID"/>
        </w:rPr>
        <w:t>NGAMBILAN VAKSIN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3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88"/>
        <w:gridCol w:w="3606"/>
      </w:tblGrid>
      <w:tr>
        <w:trPr>
          <w:trHeight w:val="417" w:hRule="atLeast"/>
        </w:trPr>
        <w:tc>
          <w:tcPr>
            <w:tcW w:w="1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PenanggungJawab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iapk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periks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sahkan</w:t>
            </w:r>
          </w:p>
        </w:tc>
      </w:tr>
      <w:tr>
        <w:trPr>
          <w:trHeight w:val="2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anggung Jawab U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ian Sulanjar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S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NIP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3110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1101 2 0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tu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Tim Mu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min Sobariyah, Str.K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820722 200901 2 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Kepal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NIP. 196504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257810</wp:posOffset>
                </wp:positionV>
                <wp:extent cx="6019800" cy="1735455"/>
                <wp:effectExtent l="5080" t="5715" r="5715" b="61023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73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DINAS KESEHATAN KOTA 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Puskesmas Tonda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 xml:space="preserve">Jl.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bidi="ar-SA" w:val="en-US"/>
                              </w:rPr>
                              <w:t>Tondano No. 5A Telp. 424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id-ID" w:bidi="ar-SA"/>
                              </w:rPr>
                              <w:t>PEKALONG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C E P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12.55pt;margin-top:20.3pt;width:473.95pt;height:1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DINAS KESEHATAN KOTA 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Puskesmas Tondan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 xml:space="preserve">Jl.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bidi="ar-SA" w:val="en-US"/>
                        </w:rPr>
                        <w:t>Tondano No. 5A Telp. 42452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id-ID" w:bidi="ar-SA"/>
                        </w:rPr>
                        <w:t>PEKALONG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C E P 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559"/>
        <w:gridCol w:w="2126"/>
        <w:gridCol w:w="2448"/>
      </w:tblGrid>
      <w:tr>
        <w:trPr>
          <w:trHeight w:val="46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4140</wp:posOffset>
                  </wp:positionV>
                  <wp:extent cx="1565275" cy="960755"/>
                  <wp:effectExtent l="0" t="0" r="0" b="0"/>
                  <wp:wrapNone/>
                  <wp:docPr id="3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id-ID"/>
              </w:rPr>
              <w:t>NGAMBILAN VAKSIN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Bookman Old Style" w:hAnsi="Bookman Old Style"/>
                <w:b/>
                <w:color w:val="0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60325</wp:posOffset>
                  </wp:positionV>
                  <wp:extent cx="1076325" cy="116205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32"/>
              </w:rPr>
              <w:t>S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USKESMAS TONDANO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color w:val="000000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NIP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/>
              </w:rPr>
              <w:t>Pengerti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Indent2"/>
              <w:tabs>
                <w:tab w:val="clear" w:pos="720"/>
                <w:tab w:val="left" w:pos="317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lang w:val="id-ID"/>
              </w:rPr>
              <w:t>Pengambilan Vaksin adalah mengambil vaksin ke Dinas Kesehatan</w:t>
            </w:r>
            <w:r>
              <w:rPr>
                <w:color w:val="000000"/>
                <w:lang w:val="en-ID"/>
              </w:rPr>
              <w:t xml:space="preserve"> </w:t>
            </w:r>
            <w:r>
              <w:rPr>
                <w:color w:val="000000"/>
                <w:lang w:val="id-ID"/>
              </w:rPr>
              <w:t>Kota Pekalonga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Tuju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agai acuan petugas imunisasi untuk melaksanakan pengambilan vaksin di Puskesmas Krapyak Kidul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Kebijak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 Kepala Puskesmas no 440 /imn /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201</w:t>
            </w: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nta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gelolaan dan Pelaksanaan UK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Referens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atihan  Pengelolaan vaksin dan rantai vaksin tingkat Puskesmas Depkes RI Tahun 200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putusan Menteri Kesehatan Republik Indonesia Nomor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1/MENKES/SK/XI/2005 Tentang Pedoman Penyelenggaraan Imunisas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Prosedu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Petugas menuli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permintaan vaksin pada formulir permintaan vaksi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berkoordinasi dengan sopir ambulance untuk mengambil vaksin ke Dinas Kesehatan Kota Pekalongan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yiapkan vaksin carrier dan cool pack sesuai kebutuhan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gambil vaksin ke Dinas Kesehatan Kota Pekalongan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gecek jenis, jumlah vaksin dan kualitas vaks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Vaccine Vial Monit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( VVM )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yimpan vaksin ke dalam Lemari Es absorbsi sesuai prosedur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lakukan pencatatan dalam buku stok vaksin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360" w:before="0" w:after="1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Diagram Ali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68275</wp:posOffset>
                      </wp:positionV>
                      <wp:extent cx="1438275" cy="419100"/>
                      <wp:effectExtent l="5715" t="5080" r="5080" b="5715"/>
                      <wp:wrapNone/>
                      <wp:docPr id="5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419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nulis l permintaan vaks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ID="AutoShape 15" fillcolor="white" stroked="t" o:allowincell="t" style="position:absolute;margin-left:25.2pt;margin-top:13.25pt;width:113.2pt;height:32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nulis l permintaan vak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273685</wp:posOffset>
                      </wp:positionV>
                      <wp:extent cx="0" cy="238125"/>
                      <wp:effectExtent l="38735" t="0" r="38100" b="0"/>
                      <wp:wrapNone/>
                      <wp:docPr id="6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21.55pt" to="78.1pt,40.25pt" ID="Line 1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98755</wp:posOffset>
                      </wp:positionV>
                      <wp:extent cx="1257300" cy="342900"/>
                      <wp:effectExtent l="5080" t="5080" r="5715" b="5715"/>
                      <wp:wrapNone/>
                      <wp:docPr id="7" name="AutoShap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Koordinasi  dengan sopir ambulanc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AutoShape 28" fillcolor="white" stroked="t" o:allowincell="t" style="position:absolute;margin-left:29.7pt;margin-top:15.65pt;width:98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Koordinasi  dengan sopir ambulan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34950</wp:posOffset>
                      </wp:positionV>
                      <wp:extent cx="0" cy="238125"/>
                      <wp:effectExtent l="38735" t="0" r="38100" b="0"/>
                      <wp:wrapNone/>
                      <wp:docPr id="8" name="Lin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pt,18.5pt" to="77.8pt,37.2pt" ID="Line 2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73990</wp:posOffset>
                      </wp:positionV>
                      <wp:extent cx="1381125" cy="344805"/>
                      <wp:effectExtent l="5715" t="5715" r="5080" b="5080"/>
                      <wp:wrapNone/>
                      <wp:docPr id="9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344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nyiapkan vaksin carrier dan cool pac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white" stroked="t" o:allowincell="t" style="position:absolute;margin-left:26.7pt;margin-top:13.7pt;width:108.7pt;height:27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nyiapkan vaksin carrier dan cool pac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214630</wp:posOffset>
                      </wp:positionV>
                      <wp:extent cx="0" cy="184785"/>
                      <wp:effectExtent l="38100" t="0" r="38100" b="0"/>
                      <wp:wrapNone/>
                      <wp:docPr id="10" name="Lin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16.9pt" to="78.1pt,31.4pt" ID="Line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82550</wp:posOffset>
                      </wp:positionV>
                      <wp:extent cx="1381125" cy="323850"/>
                      <wp:effectExtent l="5715" t="5080" r="5080" b="5715"/>
                      <wp:wrapNone/>
                      <wp:docPr id="11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324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ngambil vaksin ke DK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fillcolor="white" stroked="t" o:allowincell="t" style="position:absolute;margin-left:26.7pt;margin-top:6.5pt;width:108.7pt;height:2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ngambil vaksin ke DK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92710</wp:posOffset>
                      </wp:positionV>
                      <wp:extent cx="0" cy="182245"/>
                      <wp:effectExtent l="38100" t="0" r="38100" b="0"/>
                      <wp:wrapNone/>
                      <wp:docPr id="12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7.3pt" to="76.95pt,21.6pt" ID="Line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07340</wp:posOffset>
                      </wp:positionV>
                      <wp:extent cx="1381125" cy="386715"/>
                      <wp:effectExtent l="5715" t="5715" r="5080" b="5080"/>
                      <wp:wrapNone/>
                      <wp:docPr id="13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386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id-ID" w:bidi="ar-SA"/>
                                    </w:rPr>
                                    <w:t>Mengecek jenis, jumlah dan kualitas vaks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fillcolor="white" stroked="t" o:allowincell="t" style="position:absolute;margin-left:26.7pt;margin-top:24.2pt;width:108.7pt;height:30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id-ID" w:bidi="ar-SA"/>
                              </w:rPr>
                              <w:t>Mengecek jenis, jumlah dan kualitas vaks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44805</wp:posOffset>
                      </wp:positionV>
                      <wp:extent cx="0" cy="182245"/>
                      <wp:effectExtent l="38100" t="0" r="38100" b="0"/>
                      <wp:wrapNone/>
                      <wp:docPr id="14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27.15pt" to="78.1pt,41.45pt" ID="Line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201295</wp:posOffset>
                      </wp:positionV>
                      <wp:extent cx="1381125" cy="323850"/>
                      <wp:effectExtent l="5715" t="5080" r="5080" b="5715"/>
                      <wp:wrapNone/>
                      <wp:docPr id="15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324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d-ID" w:bidi="ar-SA"/>
                                    </w:rPr>
                                    <w:t>Menyimpan vaksin sesuai prosed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fillcolor="white" stroked="t" o:allowincell="t" style="position:absolute;margin-left:26.7pt;margin-top:15.85pt;width:108.7pt;height:25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d-ID" w:bidi="ar-SA"/>
                              </w:rPr>
                              <w:t>Menyimpan vaksin sesuai prosed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207645</wp:posOffset>
                      </wp:positionV>
                      <wp:extent cx="0" cy="182245"/>
                      <wp:effectExtent l="38100" t="0" r="38100" b="0"/>
                      <wp:wrapNone/>
                      <wp:docPr id="1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16.35pt" to="76.95pt,30.65pt" ID="Line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88900</wp:posOffset>
                      </wp:positionV>
                      <wp:extent cx="1438275" cy="337820"/>
                      <wp:effectExtent l="5715" t="5080" r="5080" b="5715"/>
                      <wp:wrapNone/>
                      <wp:docPr id="17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37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id-ID" w:bidi="ar-SA"/>
                                    </w:rPr>
                                    <w:t>Pencatata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fillcolor="white" stroked="t" o:allowincell="t" style="position:absolute;margin-left:24.55pt;margin-top:7pt;width:113.2pt;height:26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d-ID" w:bidi="ar-SA"/>
                              </w:rPr>
                              <w:t>Pencatat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102235</wp:posOffset>
                      </wp:positionV>
                      <wp:extent cx="608330" cy="401955"/>
                      <wp:effectExtent l="5080" t="5715" r="5080" b="5080"/>
                      <wp:wrapNone/>
                      <wp:docPr id="18" name="AutoShap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40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Helvetica" w:hAnsi="Helvetica" w:eastAsia="Calibri" w:cs="Helvetica"/>
                                      <w:color w:val="auto"/>
                                      <w:lang w:val="id-ID" w:bidi="ar-SA"/>
                                    </w:rPr>
                                    <w:t>Buku stok vaks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27" fillcolor="white" stroked="t" o:allowincell="t" style="position:absolute;margin-left:166.3pt;margin-top:8.05pt;width:47.85pt;height:31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Helvetica" w:hAnsi="Helvetica" w:eastAsia="Calibri" w:cs="Helvetica"/>
                                <w:color w:val="auto"/>
                                <w:lang w:val="id-ID" w:bidi="ar-SA"/>
                              </w:rPr>
                              <w:t>Buku stok vaks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273685</wp:posOffset>
                      </wp:positionV>
                      <wp:extent cx="305435" cy="1270"/>
                      <wp:effectExtent l="635" t="37465" r="0" b="38100"/>
                      <wp:wrapNone/>
                      <wp:docPr id="19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6" stroked="t" o:allowincell="t" style="position:absolute;margin-left:137.8pt;margin-top:21.55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Pelayanan Terkai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K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200"/>
              <w:rPr/>
            </w:pPr>
            <w:r>
              <w:rPr/>
              <w:t>Supir Ambulan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Distribus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 Pelayan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Rekaman historis perubaha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8"/>
        <w:gridCol w:w="3128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g diub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 Perubaha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l.mulai diberlakukan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1650</wp:posOffset>
                  </wp:positionH>
                  <wp:positionV relativeFrom="paragraph">
                    <wp:posOffset>37465</wp:posOffset>
                  </wp:positionV>
                  <wp:extent cx="790575" cy="885825"/>
                  <wp:effectExtent l="0" t="0" r="0" b="0"/>
                  <wp:wrapNone/>
                  <wp:docPr id="2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8890</wp:posOffset>
                  </wp:positionV>
                  <wp:extent cx="1563370" cy="960755"/>
                  <wp:effectExtent l="0" t="0" r="0" b="0"/>
                  <wp:wrapNone/>
                  <wp:docPr id="2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nuari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drg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an Aprili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pala puskesma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Atik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Agust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etua tim mutu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ah Agung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yan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a PJ UKM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PJ UKM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n Sulanjar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ski Anna Lestar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a ketua tim mut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in Sobariyah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74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14"/>
        <w:gridCol w:w="1565"/>
        <w:gridCol w:w="2217"/>
        <w:gridCol w:w="2584"/>
      </w:tblGrid>
      <w:tr>
        <w:trPr>
          <w:trHeight w:val="80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59690</wp:posOffset>
                  </wp:positionV>
                  <wp:extent cx="1565275" cy="960755"/>
                  <wp:effectExtent l="0" t="0" r="0" b="0"/>
                  <wp:wrapNone/>
                  <wp:docPr id="22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lang w:val="en-US"/>
              </w:rPr>
              <w:t>PUSKES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  <w:t>TONDANO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ENGAMBILAN VAKSIN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Disahkan oleh Kepala Puskes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dr. Atik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NI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9</w:t>
            </w:r>
            <w:r>
              <w:rPr>
                <w:rFonts w:eastAsia="Times New Roman"/>
                <w:color w:val="000000"/>
                <w:sz w:val="18"/>
                <w:szCs w:val="18"/>
                <w:lang w:val="en-US"/>
              </w:rPr>
              <w:t>650411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200701 2 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DAF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  <w:sz w:val="20"/>
                <w:szCs w:val="20"/>
                <w:lang w:val="en-US"/>
              </w:rPr>
              <w:t>TILIK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Dokume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Revis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: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Tgl. Terbi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color w:val="000000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ma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: 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87"/>
        <w:gridCol w:w="5386"/>
        <w:gridCol w:w="567"/>
        <w:gridCol w:w="851"/>
        <w:gridCol w:w="1174"/>
      </w:tblGrid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napToGrid w:val="false"/>
              <w:spacing w:lineRule="auto" w:line="36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kah Kegia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Y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  <w:t>Tidak Berlaku</w:t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Petugas menuli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permintaan vaksin pada formulir permintaan vaksin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447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berkoordinasi dengan sopir ambulance untuk mengambil vaksin ke Dinas Kesehatan Kota Pekalongan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i-FI"/>
              </w:rPr>
              <w:t>Petugas menyiapkan vaksin carrier dan cool pack sesuai kebutuhan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gambil vaksin ke Dinas Kesehatan Kota Pekalongan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gecek jenis, jumlah vaksin dan kualitas vaks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 Vaccine Vial Monit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 xml:space="preserve"> ( VVM 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nyimpan vaksin ke dalam Lemari Es absorbsi sesuai prosedur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ah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851" w:leader="none"/>
              </w:tabs>
              <w:spacing w:lineRule="auto" w:line="240" w:before="0" w:after="1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  <w:t>Petugas melakukan pencatatan dalam buku stok vaksin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134" w:leader="none"/>
              </w:tabs>
              <w:spacing w:lineRule="auto" w:line="240" w:before="0" w:after="20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482" w:leader="none"/>
                <w:tab w:val="left" w:pos="6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mla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9695</wp:posOffset>
                </wp:positionH>
                <wp:positionV relativeFrom="paragraph">
                  <wp:posOffset>268605</wp:posOffset>
                </wp:positionV>
                <wp:extent cx="2876550" cy="189039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48.85pt;mso-wrap-distance-left:9.05pt;mso-wrap-distance-right:9.05pt;mso-wrap-distance-top:0pt;mso-wrap-distance-bottom:0pt;margin-top:21.1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840990</wp:posOffset>
                </wp:positionV>
                <wp:extent cx="1209675" cy="4953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9pt;mso-wrap-distance-left:9.05pt;mso-wrap-distance-right:9.05pt;mso-wrap-distance-top:0pt;mso-wrap-distance-bottom:0pt;margin-top:223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872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1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sz w:val="16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spacing w:lineRule="atLeast" w:line="100" w:before="0" w:after="0"/>
      <w:ind w:left="135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09:00Z</dcterms:created>
  <dc:creator>COMPAQ</dc:creator>
  <dc:description/>
  <cp:keywords/>
  <dc:language>en-US</dc:language>
  <cp:lastModifiedBy>Windows 10</cp:lastModifiedBy>
  <cp:lastPrinted>2019-07-16T10:39:00Z</cp:lastPrinted>
  <dcterms:modified xsi:type="dcterms:W3CDTF">2022-08-23T0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