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4" w:type="dxa"/>
        <w:jc w:val="left"/>
        <w:tblInd w:w="5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</w:tblGrid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cs="Calibri"/>
                <w:sz w:val="24"/>
                <w:szCs w:val="24"/>
              </w:rPr>
              <w:t>Nomor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91" w:hanging="0"/>
              <w:rPr>
                <w:rFonts w:cs="Calibri"/>
                <w:sz w:val="24"/>
                <w:szCs w:val="24"/>
                <w:lang w:val="en-ID"/>
              </w:rPr>
            </w:pPr>
            <w:r>
              <w:rPr>
                <w:rFonts w:cs="Calibri"/>
                <w:sz w:val="24"/>
                <w:szCs w:val="24"/>
                <w:lang w:val="id-ID"/>
              </w:rPr>
              <w:t>SOP/imn/014/2020</w:t>
            </w:r>
          </w:p>
        </w:tc>
      </w:tr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Revisi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Ke    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en-ID"/>
              </w:rPr>
            </w:pPr>
            <w:r>
              <w:rPr>
                <w:rFonts w:cs="Calibri"/>
                <w:sz w:val="24"/>
                <w:szCs w:val="24"/>
                <w:lang w:val="en-ID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Berlaku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gl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eastAsia="Calibri" w:cs="Calibri"/>
                <w:sz w:val="24"/>
                <w:szCs w:val="24"/>
                <w:lang w:val="id-ID"/>
              </w:rPr>
              <w:t xml:space="preserve">  </w:t>
            </w:r>
            <w:r>
              <w:rPr>
                <w:rFonts w:cs="Calibri"/>
                <w:sz w:val="24"/>
                <w:szCs w:val="24"/>
                <w:lang w:val="en-ID"/>
              </w:rPr>
              <w:t>Januari 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</w:tbl>
    <w:p>
      <w:pPr>
        <w:pStyle w:val="NoSpacing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2125</wp:posOffset>
            </wp:positionH>
            <wp:positionV relativeFrom="paragraph">
              <wp:posOffset>261620</wp:posOffset>
            </wp:positionV>
            <wp:extent cx="2150745" cy="22860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4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id-ID"/>
        </w:rPr>
      </w:pPr>
      <w:r>
        <w:rPr>
          <w:b/>
          <w:bCs/>
          <w:sz w:val="36"/>
          <w:szCs w:val="36"/>
          <w:lang w:val="id-ID"/>
        </w:rPr>
      </w:r>
    </w:p>
    <w:p>
      <w:pPr>
        <w:pStyle w:val="NoSpacing"/>
        <w:spacing w:lineRule="auto" w:line="480"/>
        <w:jc w:val="center"/>
        <w:rPr>
          <w:rFonts w:ascii="Bookman Old Style" w:hAnsi="Bookman Old Style" w:cs="Times New Roman"/>
          <w:b/>
          <w:b/>
          <w:color w:val="231F20"/>
          <w:sz w:val="32"/>
          <w:szCs w:val="24"/>
          <w:lang w:val="id-ID"/>
        </w:rPr>
      </w:pPr>
      <w:r>
        <w:rPr>
          <w:rFonts w:cs="Times New Roman" w:ascii="Bookman Old Style" w:hAnsi="Bookman Old Style"/>
          <w:b/>
          <w:color w:val="231F20"/>
          <w:sz w:val="32"/>
          <w:szCs w:val="24"/>
        </w:rPr>
        <w:t>STANDAR OPERASIONAL PROSEDUR (SOP)</w:t>
      </w:r>
    </w:p>
    <w:p>
      <w:pPr>
        <w:pStyle w:val="NoSpacing"/>
        <w:spacing w:lineRule="auto" w:line="480"/>
        <w:jc w:val="center"/>
        <w:rPr>
          <w:rFonts w:ascii="Bookman Old Style" w:hAnsi="Bookman Old Style" w:cs="Times New Roman"/>
          <w:b/>
          <w:b/>
          <w:color w:val="231F20"/>
          <w:sz w:val="24"/>
          <w:szCs w:val="24"/>
          <w:lang w:val="id-ID"/>
        </w:rPr>
      </w:pPr>
      <w:r>
        <w:rPr>
          <w:rFonts w:cs="Times New Roman" w:ascii="Bookman Old Style" w:hAnsi="Bookman Old Style"/>
          <w:b/>
          <w:color w:val="231F20"/>
          <w:sz w:val="24"/>
          <w:szCs w:val="24"/>
          <w:lang w:val="id-ID"/>
        </w:rPr>
      </w:r>
    </w:p>
    <w:p>
      <w:pPr>
        <w:pStyle w:val="NoSpacing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36"/>
          <w:szCs w:val="24"/>
          <w:lang w:val="id-ID"/>
        </w:rPr>
        <w:t>PE</w:t>
      </w:r>
      <w:r>
        <w:rPr/>
        <w:t>LAYANAN IMUNISASI DI POSYANDU</w:t>
      </w:r>
    </w:p>
    <w:tbl>
      <w:tblPr>
        <w:tblW w:w="1132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88"/>
        <w:gridCol w:w="3606"/>
      </w:tblGrid>
      <w:tr>
        <w:trPr>
          <w:trHeight w:val="417" w:hRule="atLeast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PenanggungJawab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iapka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periks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ahkan</w:t>
            </w:r>
          </w:p>
        </w:tc>
      </w:tr>
      <w:tr>
        <w:trPr>
          <w:trHeight w:val="2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anggung Jawab U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an Sulanjar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, S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NIP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3110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1101 2 0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tu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Tim Mu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min Sobariyah, Str.K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9820722 200901 2 0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pal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uskes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. 1965041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64135</wp:posOffset>
                </wp:positionV>
                <wp:extent cx="6019800" cy="1735455"/>
                <wp:effectExtent l="5080" t="5715" r="5715" b="610235"/>
                <wp:wrapNone/>
                <wp:docPr id="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7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DINAS KESEHATAN KOTA 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Puskesmas Tonda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Jl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bidi="ar-SA" w:val="en-US"/>
                              </w:rPr>
                              <w:t>Tondano No. 5A Telp. 4245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C E P 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1.7pt;margin-top:5.05pt;width:473.95pt;height:1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DINAS KESEHATAN KOTA 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Puskesmas Tondan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Jl.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bidi="ar-SA" w:val="en-US"/>
                        </w:rPr>
                        <w:t>Tondano No. 5A Telp. 42452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C E P 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559"/>
        <w:gridCol w:w="2126"/>
        <w:gridCol w:w="2448"/>
      </w:tblGrid>
      <w:tr>
        <w:trPr>
          <w:trHeight w:val="46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104140</wp:posOffset>
                  </wp:positionV>
                  <wp:extent cx="1565275" cy="960755"/>
                  <wp:effectExtent l="0" t="0" r="0" b="0"/>
                  <wp:wrapNone/>
                  <wp:docPr id="3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E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>LAYANAN IMUNISASI DI POSYANDU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Bookman Old Style" w:hAnsi="Bookman Old Style"/>
                <w:b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60325</wp:posOffset>
                  </wp:positionV>
                  <wp:extent cx="1076325" cy="116205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32"/>
              </w:rPr>
              <w:t>S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PUSKESMAS TONDANO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color w:val="00000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NIP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/>
              </w:rPr>
              <w:t>Pengerti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426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360"/>
              <w:jc w:val="both"/>
              <w:rPr>
                <w:sz w:val="24"/>
                <w:szCs w:val="24"/>
                <w:lang w:eastAsia="id-ID"/>
              </w:rPr>
            </w:pPr>
            <w:r>
              <w:rPr>
                <w:color w:val="000000"/>
                <w:sz w:val="24"/>
                <w:szCs w:val="24"/>
                <w:lang w:eastAsia="id-ID"/>
              </w:rPr>
              <w:t>Pelayanan imunisasi di posyandu adalah pelayanan imunisasi yang dilaksanakan di posyandu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426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360"/>
              <w:jc w:val="both"/>
              <w:rPr>
                <w:sz w:val="24"/>
                <w:szCs w:val="24"/>
                <w:lang w:eastAsia="id-ID"/>
              </w:rPr>
            </w:pPr>
            <w:r>
              <w:rPr>
                <w:sz w:val="24"/>
                <w:szCs w:val="24"/>
                <w:lang w:eastAsia="id-ID"/>
              </w:rPr>
              <w:t>Imunisasi adalah suatu cara untuk meningkatkan kekebalan seseorang secara aktif terhadap suatu antigen, sehingga bila kelak terpapar pada antigen yang serupa tidak terjadi penyakit.</w:t>
            </w:r>
          </w:p>
          <w:p>
            <w:pPr>
              <w:pStyle w:val="TextBody"/>
              <w:tabs>
                <w:tab w:val="clear" w:pos="720"/>
                <w:tab w:val="left" w:pos="387" w:leader="none"/>
                <w:tab w:val="left" w:pos="426" w:leader="none"/>
                <w:tab w:val="left" w:pos="1134" w:leader="none"/>
                <w:tab w:val="left" w:pos="1418" w:leader="none"/>
                <w:tab w:val="left" w:pos="1701" w:leader="none"/>
              </w:tabs>
              <w:spacing w:lineRule="auto" w:line="360"/>
              <w:jc w:val="both"/>
              <w:rPr>
                <w:sz w:val="24"/>
                <w:szCs w:val="24"/>
                <w:lang w:eastAsia="id-ID"/>
              </w:rPr>
            </w:pPr>
            <w:r>
              <w:rPr>
                <w:sz w:val="24"/>
                <w:szCs w:val="24"/>
                <w:lang w:eastAsia="id-ID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Tuju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Sebaga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uan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kerja petugas kesehatan  da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melakukan pelayanan imunisasi di Posyandu untuk menduk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pelayanan yang bermutu dan sesuai dengan stan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Kebijaka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 Kepala Puskesmas no 440/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D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ntang Pengelolaan dan  Pelaksanaan U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Referen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 Pelatihan Tenaga Pelaksana Imunisasi Puskesmas, Depkes RI, Jakarta, 2006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u Panduan Manajemen Akselerasi Peningkatan Cakupan dan Mutu Imunisasi Dasar di Puskesmas, Dinkes Prop. Tahun 2008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Prosedu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lihat jadwal posyan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tugas menyiapkan alat dan bahan ( vaksin carier berisi cool pack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esuai kebutuhan, Vaksin sesuai kebutuhan, ADS Ukuran  0,5 ml, kapas kering dan air hangat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avety bo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Anafilatik kit , obat antipiretik, alat tulis)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tugas melihat buku KIA atau KMS atau kartu Imunisasi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 xml:space="preserve">Petugas melakukan anamnesa pada pasien (identitas, riwayat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persalinan, riwayat pelayanan imunisasi) dan bila bayi masih sakit tunda pemberian imunisasi dan anjurkan untuk datang ke tempat pelayanan imunisasi bila sudah sembuh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Petugas menentukan pelayanan imunisasi yang akan dikerjakan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Petugas mencat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a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 xml:space="preserve"> kartu imunisasi/buku K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 xml:space="preserve">Petugas memberikan penjelasan mengenai tindakan yang aka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dikerjakan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Petugas melakukan pelayanan imunisasi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mberikan penjelasan setelah tindakan (perawatan bekas suntikan, rencana dan jadwal imunisasi yang akan datang)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600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mberikan obat jika diperlukan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600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ncat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 xml:space="preserve"> pada  kohort bayi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Diagram Ali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73660</wp:posOffset>
                      </wp:positionV>
                      <wp:extent cx="1438275" cy="330835"/>
                      <wp:effectExtent l="5715" t="5715" r="5080" b="5080"/>
                      <wp:wrapNone/>
                      <wp:docPr id="5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3308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Melihat jadwal posyand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ID="AutoShape 38" fillcolor="white" stroked="t" o:allowincell="t" style="position:absolute;margin-left:24.45pt;margin-top:5.8pt;width:113.2pt;height:26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Melihat jadwal posyan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81280</wp:posOffset>
                      </wp:positionV>
                      <wp:extent cx="0" cy="238125"/>
                      <wp:effectExtent l="38100" t="0" r="38100" b="0"/>
                      <wp:wrapNone/>
                      <wp:docPr id="6" name="Lin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5pt,6.4pt" to="84.65pt,25.1pt" ID="Line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355600</wp:posOffset>
                      </wp:positionV>
                      <wp:extent cx="1275080" cy="389255"/>
                      <wp:effectExtent l="5080" t="5715" r="5715" b="5080"/>
                      <wp:wrapNone/>
                      <wp:docPr id="7" name="AutoShap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120" cy="389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Persiapan alat dan bah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AutoShape 32" fillcolor="white" stroked="t" o:allowincell="t" style="position:absolute;margin-left:37.3pt;margin-top:28pt;width:100.35pt;height:30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Persiapan alat dan bah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59690</wp:posOffset>
                      </wp:positionV>
                      <wp:extent cx="0" cy="238125"/>
                      <wp:effectExtent l="38100" t="0" r="38100" b="0"/>
                      <wp:wrapNone/>
                      <wp:docPr id="8" name="Lin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4.7pt" to="85.95pt,23.4pt" ID="Line 3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-9525</wp:posOffset>
                      </wp:positionV>
                      <wp:extent cx="1275080" cy="344805"/>
                      <wp:effectExtent l="5080" t="5715" r="5715" b="5080"/>
                      <wp:wrapNone/>
                      <wp:docPr id="9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120" cy="344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Melihat Buku KIA/KMS/ Kartu Imunisa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fillcolor="white" stroked="t" o:allowincell="t" style="position:absolute;margin-left:37.3pt;margin-top:-0.75pt;width:100.35pt;height:27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Melihat Buku KIA/KMS/ Kartu Imunisas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1590</wp:posOffset>
                      </wp:positionV>
                      <wp:extent cx="0" cy="184785"/>
                      <wp:effectExtent l="38100" t="0" r="38100" b="0"/>
                      <wp:wrapNone/>
                      <wp:docPr id="10" name="Lin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pt,1.7pt" to="84.8pt,16.2pt" ID="Line 2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9805</wp:posOffset>
                      </wp:positionH>
                      <wp:positionV relativeFrom="paragraph">
                        <wp:posOffset>341630</wp:posOffset>
                      </wp:positionV>
                      <wp:extent cx="1438275" cy="563880"/>
                      <wp:effectExtent l="5715" t="5080" r="5080" b="5715"/>
                      <wp:wrapNone/>
                      <wp:docPr id="11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563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Tunda pemberian imunisasi dan sarankan datang ke tempat pelayanan imunisas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" fillcolor="white" stroked="t" o:allowincell="t" style="position:absolute;margin-left:177.15pt;margin-top:26.9pt;width:113.2pt;height:44.3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Tunda pemberian imunisasi dan sarankan datang ke tempat pelayanan imunisa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275590</wp:posOffset>
                      </wp:positionV>
                      <wp:extent cx="1552575" cy="670560"/>
                      <wp:effectExtent l="12700" t="5715" r="12065" b="6350"/>
                      <wp:wrapNone/>
                      <wp:docPr id="12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670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sv-SE" w:bidi="ar-SA"/>
                                    </w:rPr>
                                    <w:t>Anamnesa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15" fillcolor="white" stroked="t" o:allowincell="t" style="position:absolute;margin-left:23.2pt;margin-top:21.7pt;width:122.2pt;height:52.7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sv-SE" w:bidi="ar-SA"/>
                              </w:rPr>
                              <w:t>Anamnes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91615</wp:posOffset>
                      </wp:positionH>
                      <wp:positionV relativeFrom="paragraph">
                        <wp:posOffset>36830</wp:posOffset>
                      </wp:positionV>
                      <wp:extent cx="484505" cy="25717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5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2F2F2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aki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2F2F2" strokeweight="0pt" style="position:absolute;rotation:-0;width:38.15pt;height:20.25pt;mso-wrap-distance-left:9.05pt;mso-wrap-distance-right:9.05pt;mso-wrap-distance-top:0pt;mso-wrap-distance-bottom:0pt;margin-top:2.9pt;mso-position-vertical-relative:text;margin-left:11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ak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251460</wp:posOffset>
                      </wp:positionV>
                      <wp:extent cx="305435" cy="1270"/>
                      <wp:effectExtent l="635" t="37465" r="0" b="38100"/>
                      <wp:wrapNone/>
                      <wp:docPr id="14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6" stroked="t" o:allowincell="t" style="position:absolute;margin-left:148.7pt;margin-top:19.8pt;width:2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265430</wp:posOffset>
                      </wp:positionV>
                      <wp:extent cx="1270" cy="254635"/>
                      <wp:effectExtent l="37465" t="635" r="38100" b="0"/>
                      <wp:wrapNone/>
                      <wp:docPr id="15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6" stroked="t" o:allowincell="t" style="position:absolute;margin-left:83.7pt;margin-top:20.9pt;width:0.05pt;height:2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s-E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82245</wp:posOffset>
                      </wp:positionV>
                      <wp:extent cx="488950" cy="20955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2F2F2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eh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2F2F2" strokeweight="0pt" style="position:absolute;rotation:-0;width:38.5pt;height:16.5pt;mso-wrap-distance-left:9.05pt;mso-wrap-distance-right:9.05pt;mso-wrap-distance-top:0pt;mso-wrap-distance-bottom:0pt;margin-top:14.35pt;mso-position-vertical-relative:text;margin-left:98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h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204470</wp:posOffset>
                      </wp:positionV>
                      <wp:extent cx="1295400" cy="323850"/>
                      <wp:effectExtent l="5080" t="5080" r="5715" b="5715"/>
                      <wp:wrapNone/>
                      <wp:docPr id="17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24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Menentukan pelayan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fillcolor="white" stroked="t" o:allowincell="t" style="position:absolute;margin-left:32.7pt;margin-top:16.1pt;width:101.95pt;height:25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Menentukan pelayan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200025</wp:posOffset>
                      </wp:positionV>
                      <wp:extent cx="0" cy="182245"/>
                      <wp:effectExtent l="38100" t="0" r="38100" b="0"/>
                      <wp:wrapNone/>
                      <wp:docPr id="18" name="Lin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15.75pt" to="83.85pt,30.05pt" ID="Line 1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60960</wp:posOffset>
                      </wp:positionV>
                      <wp:extent cx="1295400" cy="430530"/>
                      <wp:effectExtent l="5080" t="5080" r="5715" b="5715"/>
                      <wp:wrapNone/>
                      <wp:docPr id="19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430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Memberi Penjelasan mengenai tindakan yang akan dilakuk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fillcolor="white" stroked="t" o:allowincell="t" style="position:absolute;margin-left:32.7pt;margin-top:4.8pt;width:101.95pt;height:33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Memberi Penjelasan mengenai tindakan yang akan dilakuk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63830</wp:posOffset>
                      </wp:positionV>
                      <wp:extent cx="0" cy="182245"/>
                      <wp:effectExtent l="38100" t="0" r="38100" b="0"/>
                      <wp:wrapNone/>
                      <wp:docPr id="20" name="Lin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12.9pt" to="83.7pt,27.2pt" ID="Line 2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12065</wp:posOffset>
                      </wp:positionV>
                      <wp:extent cx="1295400" cy="323850"/>
                      <wp:effectExtent l="5080" t="5080" r="5715" b="5715"/>
                      <wp:wrapNone/>
                      <wp:docPr id="21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24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Pelayanan Imunisa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fillcolor="white" stroked="t" o:allowincell="t" style="position:absolute;margin-left:32.7pt;margin-top:0.95pt;width:101.95pt;height:25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Pelayanan Imunisas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0160</wp:posOffset>
                      </wp:positionV>
                      <wp:extent cx="0" cy="182245"/>
                      <wp:effectExtent l="38100" t="0" r="38100" b="0"/>
                      <wp:wrapNone/>
                      <wp:docPr id="22" name="Lin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0.8pt" to="83.7pt,15.1pt" ID="Line 2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233680</wp:posOffset>
                      </wp:positionV>
                      <wp:extent cx="1295400" cy="323850"/>
                      <wp:effectExtent l="5080" t="5080" r="5715" b="5715"/>
                      <wp:wrapNone/>
                      <wp:docPr id="23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24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Memberi Penjelasan setelah tindak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fillcolor="white" stroked="t" o:allowincell="t" style="position:absolute;margin-left:32.7pt;margin-top:18.4pt;width:101.95pt;height:25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Memberi Penjelasan setelah tindak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09550</wp:posOffset>
                      </wp:positionV>
                      <wp:extent cx="0" cy="182245"/>
                      <wp:effectExtent l="38100" t="0" r="38100" b="0"/>
                      <wp:wrapNone/>
                      <wp:docPr id="24" name="Lin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6.5pt" to="84pt,30.8pt" ID="Line 4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21590</wp:posOffset>
                      </wp:positionV>
                      <wp:extent cx="903605" cy="436880"/>
                      <wp:effectExtent l="5715" t="5080" r="5080" b="5715"/>
                      <wp:wrapNone/>
                      <wp:docPr id="25" name="AutoShap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437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Buku KIA/Kartu Imunisas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AutoShape 30" fillcolor="white" stroked="t" o:allowincell="t" style="position:absolute;margin-left:173.65pt;margin-top:1.7pt;width:71.1pt;height:34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Buku KIA/Kartu Imunisas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93035</wp:posOffset>
                      </wp:positionH>
                      <wp:positionV relativeFrom="paragraph">
                        <wp:posOffset>326390</wp:posOffset>
                      </wp:positionV>
                      <wp:extent cx="704850" cy="382905"/>
                      <wp:effectExtent l="5080" t="5715" r="5715" b="5080"/>
                      <wp:wrapNone/>
                      <wp:docPr id="26" name="AutoShap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383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Kohort Bay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1" fillcolor="white" stroked="t" o:allowincell="t" style="position:absolute;margin-left:212.05pt;margin-top:25.7pt;width:55.45pt;height:30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Kohort Bay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43840</wp:posOffset>
                      </wp:positionV>
                      <wp:extent cx="305435" cy="1270"/>
                      <wp:effectExtent l="635" t="37465" r="0" b="38100"/>
                      <wp:wrapNone/>
                      <wp:docPr id="27" name="AutoShap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" stroked="t" o:allowincell="t" style="position:absolute;margin-left:145.45pt;margin-top:19.2pt;width:24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229235</wp:posOffset>
                      </wp:positionV>
                      <wp:extent cx="0" cy="182245"/>
                      <wp:effectExtent l="38100" t="0" r="38100" b="0"/>
                      <wp:wrapNone/>
                      <wp:docPr id="28" name="Lin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18.05pt" to="83.7pt,32.35pt" ID="Line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8580</wp:posOffset>
                      </wp:positionV>
                      <wp:extent cx="1438275" cy="337820"/>
                      <wp:effectExtent l="5715" t="5080" r="5080" b="5715"/>
                      <wp:wrapNone/>
                      <wp:docPr id="29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3376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Pencatata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" fillcolor="white" stroked="t" o:allowincell="t" style="position:absolute;margin-left:28.95pt;margin-top:5.4pt;width:113.2pt;height:26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Pencatat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left" w:pos="1650" w:leader="none"/>
                <w:tab w:val="left" w:pos="235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Pelayanan Terkai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</w:tabs>
              <w:spacing w:lineRule="auto" w:line="360" w:before="0" w:after="0"/>
              <w:ind w:left="750" w:hanging="5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layan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Promk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</w:tabs>
              <w:spacing w:lineRule="auto" w:line="360" w:before="0" w:after="0"/>
              <w:ind w:left="750" w:hanging="5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layana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s-ES"/>
              </w:rPr>
              <w:t>Gizi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Distribu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elayan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munisas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Rekaman historis perubahan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8"/>
        <w:gridCol w:w="3128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g diub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 Perubaha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l.mulai diberlakukan</w:t>
            </w:r>
          </w:p>
        </w:tc>
      </w:tr>
      <w:tr>
        <w:trPr>
          <w:trHeight w:val="1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01650</wp:posOffset>
                  </wp:positionH>
                  <wp:positionV relativeFrom="paragraph">
                    <wp:posOffset>37465</wp:posOffset>
                  </wp:positionV>
                  <wp:extent cx="790575" cy="885825"/>
                  <wp:effectExtent l="0" t="0" r="0" b="0"/>
                  <wp:wrapNone/>
                  <wp:docPr id="3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1" r="-4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8890</wp:posOffset>
                  </wp:positionV>
                  <wp:extent cx="1563370" cy="960755"/>
                  <wp:effectExtent l="0" t="0" r="0" b="0"/>
                  <wp:wrapNone/>
                  <wp:docPr id="3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nuari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drg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an Aprili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Atik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Agust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etua tim mutu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ah Agu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y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a PJ UKM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n Sulanj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74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214"/>
        <w:gridCol w:w="1565"/>
        <w:gridCol w:w="2217"/>
        <w:gridCol w:w="2584"/>
      </w:tblGrid>
      <w:tr>
        <w:trPr>
          <w:trHeight w:val="80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224155</wp:posOffset>
                  </wp:positionH>
                  <wp:positionV relativeFrom="paragraph">
                    <wp:posOffset>52070</wp:posOffset>
                  </wp:positionV>
                  <wp:extent cx="1565275" cy="960755"/>
                  <wp:effectExtent l="0" t="0" r="0" b="0"/>
                  <wp:wrapNone/>
                  <wp:docPr id="32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  <w:t xml:space="preserve">PUSKESMAS </w:t>
            </w: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TONDANO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/>
                <w:sz w:val="24"/>
                <w:szCs w:val="24"/>
                <w:lang w:val="en-US"/>
              </w:rPr>
              <w:t>PELAYANAN IMUNISASI DI POSYANDU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Disahkan oleh Kepala Puskes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>NIP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DAF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TILIK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92"/>
        <w:gridCol w:w="5386"/>
        <w:gridCol w:w="567"/>
        <w:gridCol w:w="851"/>
        <w:gridCol w:w="1174"/>
      </w:tblGrid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kah Kegiat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Y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 Berlaku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lihat jadwal posyan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tugas menyiapkan alat dan bahan ( vaksin carier berisi cool pack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esuai kebutuhan, Vaksin sesuai kebutuhan, ADS Ukuran  0,5 ml, kapas kering dan air hangat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avety bo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Anafilatik kit , obat antipiretik, alat tuli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tugas melihat buku KIA atau KMS atau kartu Imunisasi.</w:t>
            </w:r>
          </w:p>
          <w:p>
            <w:pPr>
              <w:pStyle w:val="TextBody"/>
              <w:tabs>
                <w:tab w:val="clear" w:pos="720"/>
                <w:tab w:val="left" w:pos="387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 xml:space="preserve">Petugas melakukan anamnesa pada pasien (identitas, riwayat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persalinan, riwayat pelayanan imunisasi) dan bila bayi masih sakit tunda pemberian imunisasi dan anjurkan untuk datang ke tempat pelayanan imunisasi bila sudah sembuh.</w:t>
            </w:r>
          </w:p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Petugas menentukan pelayanan imunisasi yang akan dikerjakan.</w:t>
            </w:r>
          </w:p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Petugas mencat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a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 xml:space="preserve"> kartu imunisasi/buku K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 xml:space="preserve">Petugas memberikan penjelasan mengenai tindakan yang aka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dikerjakan.</w:t>
            </w:r>
          </w:p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Petugas melakukan pelayanan imunisasi.</w:t>
            </w:r>
          </w:p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mberikan penjelasan setelah tindakan (perawatan bekas suntikan, rencana dan jadwal imunisasi yang akan datang).</w:t>
            </w:r>
          </w:p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  <w:tab w:val="left" w:pos="600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mberikan obat jika diperlukan.</w:t>
            </w:r>
          </w:p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9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ncat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 xml:space="preserve"> pada  kohort bayi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9695</wp:posOffset>
                </wp:positionH>
                <wp:positionV relativeFrom="paragraph">
                  <wp:posOffset>268605</wp:posOffset>
                </wp:positionV>
                <wp:extent cx="2876550" cy="189039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48.85pt;mso-wrap-distance-left:9.05pt;mso-wrap-distance-right:9.05pt;mso-wrap-distance-top:0pt;mso-wrap-distance-bottom:0pt;margin-top:21.15pt;mso-position-vertical-relative:text;margin-left:20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872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50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16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4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WWBodyTextIndent2">
    <w:name w:val="WW-Body Text Indent 2"/>
    <w:basedOn w:val="Normal"/>
    <w:qFormat/>
    <w:pPr>
      <w:suppressAutoHyphens w:val="true"/>
      <w:spacing w:lineRule="atLeast" w:line="100" w:before="0" w:after="0"/>
      <w:ind w:left="13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8:00Z</dcterms:created>
  <dc:creator>COMPAQ</dc:creator>
  <dc:description/>
  <cp:keywords/>
  <dc:language>en-US</dc:language>
  <cp:lastModifiedBy>Windows 10</cp:lastModifiedBy>
  <cp:lastPrinted>2019-07-16T10:50:00Z</cp:lastPrinted>
  <dcterms:modified xsi:type="dcterms:W3CDTF">2022-08-23T02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49</vt:lpwstr>
  </property>
</Properties>
</file>